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7.wmf" ContentType="image/x-wmf"/>
  <Override PartName="/word/media/image15.wmf" ContentType="image/x-wmf"/>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png" ContentType="image/png"/>
  <Override PartName="/word/media/image1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0">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1">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2">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5">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DICIEMBRE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DICIEMBRE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3">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12 / DICIEMBRE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PRODUCCIÓN ALGODONERA MUNDIAL EN 2014/15</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la Revista de la Situación Mundial (Volumen LXVII, número 2 – Noviembre-Diciembre del 2013) del CCIA publicado con fecha 19-12-13</w:t>
      </w:r>
      <w:r>
        <w:rPr>
          <w:rFonts w:cs="Arial" w:ascii="Arial" w:hAnsi="Arial"/>
          <w:sz w:val="20"/>
          <w:szCs w:val="20"/>
        </w:rPr>
        <w:t>.</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center"/>
        <w:rPr>
          <w:rFonts w:ascii="ArialMT" w:hAnsi="ArialMT" w:cs="ArialMT"/>
          <w:i/>
          <w:i/>
        </w:rPr>
      </w:pPr>
      <w:r>
        <w:rPr>
          <w:rFonts w:cs="ArialMT" w:ascii="ArialMT" w:hAnsi="ArialMT"/>
          <w:i/>
        </w:rPr>
        <w:t>Por Rebbeca Pandolph, CCIA.</w:t>
      </w:r>
    </w:p>
    <w:p>
      <w:pPr>
        <w:pStyle w:val="Normal"/>
        <w:autoSpaceDE w:val="false"/>
        <w:jc w:val="both"/>
        <w:rPr>
          <w:rFonts w:ascii="ArialMT" w:hAnsi="ArialMT" w:cs="ArialMT"/>
          <w:i/>
          <w:i/>
          <w:color w:val="000000"/>
        </w:rPr>
      </w:pPr>
      <w:r>
        <w:rPr>
          <w:rFonts w:cs="ArialMT" w:ascii="ArialMT" w:hAnsi="ArialMT"/>
          <w:i/>
          <w:color w:val="000000"/>
        </w:rPr>
      </w:r>
    </w:p>
    <w:p>
      <w:pPr>
        <w:pStyle w:val="Normal"/>
        <w:autoSpaceDE w:val="false"/>
        <w:jc w:val="both"/>
        <w:rPr/>
      </w:pPr>
      <w:r>
        <w:rPr>
          <w:rFonts w:cs="Arial" w:ascii="Arial" w:hAnsi="Arial"/>
          <w:sz w:val="22"/>
          <w:szCs w:val="22"/>
        </w:rPr>
        <w:t>La siembra de algodón para la temporada de 2014/15 comienza en el hemisferio norte en febrero de 2014</w:t>
      </w:r>
      <w:r>
        <w:rPr>
          <w:rFonts w:cs="Arial" w:ascii="Arial" w:hAnsi="Arial"/>
          <w:sz w:val="22"/>
          <w:szCs w:val="22"/>
          <w:vertAlign w:val="superscript"/>
        </w:rPr>
        <w:t>(1)</w:t>
      </w:r>
      <w:r>
        <w:rPr>
          <w:rFonts w:cs="Arial" w:ascii="Arial" w:hAnsi="Arial"/>
          <w:sz w:val="22"/>
          <w:szCs w:val="22"/>
        </w:rPr>
        <w:t>. A partir de producciones récord en 2010/11, los precios del algodón cayeron precipitadamente en la temporada siguiente y en la presente temporada se encuentran a un nivel similar. Sin embargo, los cultivos competidores como el maíz y el frijol de soja también han sufrido fuertes bajas en los precios comparados con la temporada anterior. Como resultado, se espera que la superficie algodonera permanezca relativamente estable en muchos países o que caiga ligeramente en 2014/15. La Secretaría pronostica que la superficie algodonera cosechada baje en 1% para quedar en 32,4 millones de hectáreas y que la producción descienda en un 3% a 24,8 millones de tonelada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507740" cy="26187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3" r="-10" b="-13"/>
                    <a:stretch>
                      <a:fillRect/>
                    </a:stretch>
                  </pic:blipFill>
                  <pic:spPr bwMode="auto">
                    <a:xfrm>
                      <a:off x="0" y="0"/>
                      <a:ext cx="3507740" cy="26187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En el presente artículo se explican los factores que están afectando las siembras de algodón en la temporada de 2014/15 y se proporcionan pronósticos de producción detallados para los mayores países y reg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6"/>
          <w:szCs w:val="26"/>
        </w:rPr>
      </w:pPr>
      <w:r>
        <w:rPr>
          <w:rFonts w:cs="Arial" w:ascii="Arial" w:hAnsi="Arial"/>
          <w:b/>
          <w:bCs/>
          <w:sz w:val="26"/>
          <w:szCs w:val="26"/>
        </w:rPr>
        <w:t>Factores que afectarían las siembras de algodón en 2014/15</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t>La política algodonera de Chin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MT" w:hAnsi="ArialMT" w:cs="ArialMT"/>
          <w:color w:val="000000"/>
        </w:rPr>
      </w:pPr>
      <w:r>
        <w:rPr>
          <w:rFonts w:cs="Arial" w:ascii="Arial" w:hAnsi="Arial"/>
          <w:sz w:val="22"/>
          <w:szCs w:val="22"/>
        </w:rPr>
        <w:t xml:space="preserve">La variable más importante que afecta los precios del algodón para la temporada entrante, y por ende a la planificación de la producción, es la política que adoptará China tanto en sus importaciones como en sus grandes </w:t>
        <w:br/>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pPr>
      <w:r>
        <w:rPr>
          <w:rFonts w:cs="Arial" w:ascii="Arial" w:hAnsi="Arial"/>
          <w:sz w:val="22"/>
          <w:szCs w:val="22"/>
        </w:rPr>
        <w:t>reservas. En estos momentos, el gobierno chino mantiene una reserva de algodón de más de 10 millones de toneladas. A fines de noviembre, la Corporación Nacional de la Reserva China anunció que comenzaría a vender algodón de su reserva al precio base de 18.000 yuanes la tonelada para la calidad estándar, o sea, unos 133 centavos de dólar EE.UU. la lib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La temporada de 2013/14 será la cuarta temporada con superávit de producción. En la temporada pasada, la política china de aumentar sus reservas y de importar gran parte de ese superávit ha mantenido los precios del algodón elevados. La venta de sus reservas aumentaría el superávit que se pronostica para esta temporada, lo que probablemente ejerza una presión a la baja sobre los precios. Sin embargo, dado que ese precio sigue siendo superior al precio internacional actual del algodón con un arancel del 40% incluido, aun no se tiene una idea clara de en qué medida afectará a las importaciones de China y a los precios internacionales. Según se vaya aproximando el comienzo de la siembra en el hemisferio norte, los productores tendrán mayor información a su disposi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Ingresos bajos de los productores en 2013/14</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2"/>
          <w:szCs w:val="22"/>
        </w:rPr>
        <w:t>Se estima que el rendimiento mundial del algodón sea de 781 kg/ha en 2013/14, inferior en un 2% al de la temporada pasada. Además, los precios internacionales del algodón se han contraído desde el inicio de 2013/14 hasta quedar en un nivel similar al de la temporada pasada. El promedio del Indice A del Cotlook para los primeros cuatro meses de 2013/14 es de 89,46 centavos la libra, es decir, un centavo mayor que el promedio de la temporada de 2012/13, a pesar de que los precios en el mes pasado promediaron 84,6 centavos la libra. Con la presión de otra temporada de crecimiento de las existencias globales excediendo la demanda, se espera que el promedio del Indice A del Cotlook ascienda a 88 centavos la libra. En el hemisferio norte, los productores están vendiendo su cosecha actual a precios inferiores a los del año pasado. Como consecuencia, se espera que en muchos países los ingresos de los productores se reduzcan en 2013/14</w:t>
      </w:r>
      <w:r>
        <w:rPr>
          <w:rFonts w:cs="Arial" w:ascii="Arial" w:hAnsi="Arial"/>
          <w:sz w:val="22"/>
          <w:szCs w:val="22"/>
          <w:vertAlign w:val="superscript"/>
        </w:rPr>
        <w:t>(2)</w:t>
      </w:r>
      <w:r>
        <w:rPr>
          <w:rFonts w:cs="Arial" w:ascii="Arial" w:hAnsi="Arial"/>
          <w:sz w:val="22"/>
          <w:szCs w:val="22"/>
        </w:rPr>
        <w:t>, lo que afectaría sus decisiones de siembra para 2014/15.</w:t>
      </w:r>
    </w:p>
    <w:p>
      <w:pPr>
        <w:pStyle w:val="Normal"/>
        <w:autoSpaceDE w:val="false"/>
        <w:jc w:val="both"/>
        <w:rPr>
          <w:rFonts w:ascii="Arial" w:hAnsi="Arial" w:cs="Arial"/>
          <w:b/>
          <w:b/>
          <w:bCs/>
          <w:sz w:val="23"/>
          <w:szCs w:val="23"/>
        </w:rPr>
      </w:pPr>
      <w:r>
        <w:rPr>
          <w:rFonts w:cs="Arial" w:ascii="Arial" w:hAnsi="Arial"/>
          <w:b/>
          <w:bCs/>
          <w:sz w:val="23"/>
          <w:szCs w:val="23"/>
        </w:rPr>
        <w:t>Aumenta el atractivo del algodón frente a los cultivos competidor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2"/>
          <w:szCs w:val="22"/>
        </w:rPr>
        <w:t>Tras su recuperación en 2010 y 2011, el atractivo de los precios del algodón frente a los de los principales cultivos competidores en la época de siembra en el hemisferio norte decayó bruscamente en 2012. Sin embargo, en los primeros cuatro meses de la temporada, los precios internacionales del algodón están un 7% más altos que en el mismo período en el año anterior, pero se espera que se contraigan más durante la temporada. Por otra parte, los cultivos competidores también están sufriendo bajas en los precios. El precio del maíz se redujo en un 13% entre el tercer trimestre de 2012 y el año 2013 y el descenso continuó en octubre hasta quedar en US$ 201 la tonelada métrica, es decir, un 20% menos que el promedio del tercer trimestre de 2013. Por su parte, el precio del frijol de soja ha caído en un 28% partiendo del promedio registrado entre el tercer trimestre de 2012 y el promedio alcanzado en el tercer trimestre de 2013. Los precios del azúcar y el arroz, dos cultivos que compiten con el algodón aunque en menor escala que los cereales y el frijol de soja, también han descendido desde el inicio de la temporada de siembra de 2013/14</w:t>
      </w:r>
      <w:r>
        <w:rPr>
          <w:rFonts w:cs="Arial" w:ascii="Arial" w:hAnsi="Arial"/>
          <w:sz w:val="22"/>
          <w:szCs w:val="22"/>
          <w:vertAlign w:val="superscript"/>
        </w:rPr>
        <w:t>(3)</w:t>
      </w:r>
      <w:r>
        <w:rPr>
          <w:rFonts w:cs="Arial" w:ascii="Arial" w:hAnsi="Arial"/>
          <w:sz w:val="22"/>
          <w:szCs w:val="22"/>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El precio internacional del algodón se redujo desde el inicio de la temporada, pero se espera que permanezca en un nivel similar durante la presente temporada. En cambio, muchos de los cultivos alternativos han sufrido caídas dramáticas desde la última temporada. Por lo tanto, resulta probable que muchos productores mantengan el nivel de extensión de su superficie algodonera en esta tempor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8"/>
          <w:szCs w:val="28"/>
        </w:rPr>
      </w:pPr>
      <w:r>
        <w:rPr>
          <w:rFonts w:cs="Arial" w:ascii="Arial" w:hAnsi="Arial"/>
          <w:b/>
          <w:bCs/>
          <w:sz w:val="28"/>
          <w:szCs w:val="28"/>
        </w:rPr>
        <w:t>Costos de producción agrícol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El costo de producción del algodón suele ser superior al del frijol de soja, el maíz y el trigo. Se requiere mayor cantidad de fertilizante por hectárea que para la soja y el trigo, y mayor cantidad de plaguicidas y combustibles por hectárea (cuando se emplea maquinaria) que los tres cereales mencionados. En cambio, el arroz y la caña de azúcar tienden a requerir mayores cantidades de insumos que para el algod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2"/>
          <w:szCs w:val="22"/>
        </w:rPr>
        <w:t>Los precios de los fertilizantes se han reducido en 2013, mientras que los costos de la energía se estiman que se mantengan relativamente estables o que desciendan en 2014</w:t>
      </w:r>
      <w:r>
        <w:rPr>
          <w:rFonts w:cs="Arial" w:ascii="Arial" w:hAnsi="Arial"/>
          <w:sz w:val="22"/>
          <w:szCs w:val="22"/>
          <w:vertAlign w:val="superscript"/>
        </w:rPr>
        <w:t>(4)</w:t>
      </w:r>
      <w:r>
        <w:rPr>
          <w:rFonts w:cs="Arial" w:ascii="Arial" w:hAnsi="Arial"/>
          <w:sz w:val="22"/>
          <w:szCs w:val="22"/>
        </w:rPr>
        <w:t>. El Indice de Fertilizantes del Banco Mundial</w:t>
      </w:r>
      <w:r>
        <w:rPr>
          <w:rFonts w:cs="Arial" w:ascii="Arial" w:hAnsi="Arial"/>
          <w:sz w:val="22"/>
          <w:szCs w:val="22"/>
          <w:vertAlign w:val="superscript"/>
        </w:rPr>
        <w:t>(5)</w:t>
      </w:r>
      <w:r>
        <w:rPr>
          <w:rFonts w:cs="Arial" w:ascii="Arial" w:hAnsi="Arial"/>
          <w:sz w:val="22"/>
          <w:szCs w:val="22"/>
        </w:rPr>
        <w:t xml:space="preserve"> cayó de 125,07 en marzo-abril de 2013 a 98,75 en octubre de 2013, y se espera que se reduzca o permanezca estable en 2014. El Índice de Energía del Banco Mundial</w:t>
      </w:r>
      <w:r>
        <w:rPr>
          <w:rFonts w:cs="Arial" w:ascii="Arial" w:hAnsi="Arial"/>
          <w:sz w:val="22"/>
          <w:szCs w:val="22"/>
          <w:vertAlign w:val="superscript"/>
        </w:rPr>
        <w:t>(6)</w:t>
      </w:r>
      <w:r>
        <w:rPr>
          <w:rFonts w:cs="Arial" w:ascii="Arial" w:hAnsi="Arial"/>
          <w:sz w:val="22"/>
          <w:szCs w:val="22"/>
        </w:rPr>
        <w:t xml:space="preserve"> aumentó en octubre de 2013 de 124,68 en marzo-abril de 2013 a 128,34, y se espera que permanezca relativamente estable, o que se reduzca en 2014. Esas tendencias sugieren que, en términos generales, los precios de los fertilizantes y de la energía quizás tengan sólo un efecto menor sobre las decisiones de siembra de los productores en 2014/15. Sin embargo, de un país a otro pudiera haber variac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808605" cy="21120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08605" cy="211201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El costo de la semilla para la siembra, los plaguicidas, la mano de obra y el agua (en zonas de regadío) también, afectarán los costos de producción del algodón, pero variarán ampliamente de un país a otr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6"/>
          <w:szCs w:val="26"/>
        </w:rPr>
      </w:pPr>
      <w:r>
        <w:rPr>
          <w:rFonts w:cs="Arial" w:ascii="Arial" w:hAnsi="Arial"/>
          <w:b/>
          <w:bCs/>
          <w:sz w:val="26"/>
          <w:szCs w:val="26"/>
        </w:rPr>
        <w:t>Pronósticos en los mayores países productores</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t>Indi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La superficie algodonera en India permaneció estable en 2013/14, con un crecimiento del 1% hasta quedar en 11,9 millones de hectáreas. Sin embargo, los rendimientos aumentaron en un 5% gracias al monzón en la primera parte del verano y a oportunas lluvias inmediatamente antes de la recolección que redundaron en una producción récord que se estima fue de 6,5 millones de toneladas. En 2014/15, la Secretaría pronostica que la superficie algodonera en India se mantendría estable en 11,9 millones de hectáreas. Sin embargo, suponiendo un clima promedio el año que viene, se espera que los rendimientos aumentarían en un 3%, alcanzando 526 kg/ ha. La producción de algodón en India se estima sería de 6,2 millones de toneladas, 4% por debajo de la registrada en la presente tempor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Chin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2"/>
          <w:szCs w:val="22"/>
        </w:rPr>
        <w:t>En 2011/12, la superficie algodonera en China alcanzó su máxima extensión con 5,5 millones de hectáreas, pero seguidamente se contrajo en las siguientes temporadas hasta quedar en 4,6 millones de hectáreas en 2013/14. Los rendimientos se redujeron debido a condiciones del tiempo desfavorables, y se estima que la producción general descendería en un 9%, llegando a 6,7 millones de toneladas. En la presente temporada, los precios del algodón en rama en China son superiores a los de la temporada pasada y a los precios internacionales. Durante los primeros cuatro meses de la temporada, el promedio del Índice CC fue de 19.366 yuan/tonelada, es decir, superior en un 2% al promedio de la temporada anterior (19.072 yuan/tonelada), gracias al apoyo de cuantiosas compras de algodón local para la reserva nacional. Por ahora, el gobierno no ha anunciado lo que será su política para la temporada que viene, pero se espera que no mantenga su política actual de adquisiciones oficiales. En estos momentos, la combinación de la incertidumbre respecto de la política interna algodonera, la inesperada caída de los precios, el aumento del costo de producción y la creciente escasez de mano de obra en la época de cosecha, probablemente conduzcan a una reducción de la superficie total algodonera en 2014/15. Se espera que la superficie algodonera en China se contraiga en un 18% para quedar en 3,9 millones de hectáreas en 2014/15 y que la producción se contraiga en un 13% a 5,9 millones de tonel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Estados Unido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Los precios bajos del algodón y los precios altos de los productos competidores como el maíz y el frijol de soja, hicieron que menguaran las siembras de algodón en un 19% hasta quedar en 3,6 millones de hectáreas en 2013/14. La severa sequía, sobre todo en Texas, llevó a una tasa de abandono estimada del 24%, de modo que se considera que la superficie cosechada en 2013/14 quedaría en sólo 3,1 millones de hectáre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Para la temporada de 2014/15 existe una gran incertidumbre entre los productores de EE.UU. porque el Congreso todavía no ha logrado completar la nueva Ley Agrícola. La Ley estadounidense de auxilio a los contribuyentes (American Taxpayer Relief Act) de 2012 prorrogó la mayoría de las disposiciones de la Ley Agrícola de 2008 sin cambio alguno hasta finales del año fiscal, año agrícola o año natural de 2013 (según estipularan sus diversas disposiciones). Si el Congreso de Estados Unidos no logra aprobar una nueva Ley Agrícola, entrará en vigencia la Ley Agrícola de 1949 que se creó cuando la producción agrícola era muy inferior a lo que es hoy, la cual no contiene disposiciones respecto de ciertos cultivos, como la soja. Si bien es cierto que aún faltan algunos meses para que se tengan que tomar las decisiones relativas a la siembra en Estados Unidos, es no menos cierto que persiste la incertidumbre respecto de si se va a resolver el problema de modo oportuno y cómo reaccionarían los product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En 2013/14, los precios previstos para el algodón son más bajos que los del maíz y la soja. Sin embargo, el precio que se pagó a los productores estadounidenses por su algodón ha estado aumentando mientras que los precios del maíz y la soja han estado bajando. En esta temporada, también se lograron rendimientos sin precedentes en algunos estados, a pesar de las condiciones adversas del tiempo durante la temporada de crecimiento y una fuerte demanda por las exportaciones de algodón de EE.UU. Por eso, la Secretaría espera que la superficie sembrada de algodón aumente en un 14%, hasta quedar en 4,3 millones de hectáreas en 2014/15. Suponiendo que se produzca una tasa nacional de abandono del 21%, la superficie cosechada en EE.UU. sería superior en un 10%, alcanzando los 3,4 millones de hectáreas. Se pronostica que la producción de algodón en Estados Unidos aumentaría en un 8%, llegando a 3,1 millones de toneladas en 2014/1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Pakistá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La superficie algodonera en Pakistán ha fluctuado en torno a los tres millones de hectáreas desde mediados del decenio de 1990. Se estima que la siembra de algodón alcance los 2,9 millones de hectáreas en 2013/14, menor en un 2% a la de la temporada anterior, la cual fue impulsada por una baja en los precios del algodón en rama en la temporada de 2012/13 debido al cambio en cultivos más apropiados en las zonas de inundación. Se estima que la producción nacional se contraiga en un 9% hasta quedar en 2,03 millones de toneladas en 2013/14 debido a condiciones meteorológicas adversas, insuficiente abastecimiento de semilla de calidad, falta de agua durante la siembra y una germinación defectuosa. Las pérdidas causadas por condiciones adversas del tiempo en 2013/14 y por otra temporada de precios bajos en el algodón en rama, probablemente provoquen una contracción de la superficie sembrada de algodón en 2014/15. En estos momentos, la Secretaría pronostica una disminución del 1% en las superficies sembradas en Pakistán que quedarían en 2,9 millones de hectáreas en 2014/15. Suponiendo que haya rendimientos normales, la producción descendería en un 7%, llegando a 2,2 millones de toneladas debido a la reducción de la superfic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Uzbekistá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Históricamente, las siembras de algodón en Uzbekistán nunca han sido grandemente afectadas por las variaciones de los precios internacionales. Desde 2009/10, cuando el gobierno uzbeko redujo la meta de siembra con el objetivo de producir cultivos alimentarios, la superficie algodonera ha fluctuado en torno a 1,3 millones de hectáreas. En 2014/15, se proyecta un nivel similar, con un aumento de 3% para alcanzar 1,3 millones de hectáreas. El rendimiento promedio del algodón aumentó hasta casi 800 kg/ha en 2012/13 gracias a una adecuada irrigación y a condiciones del tiempo favorables. Sin embargo, la temporada de 2013/14 sufrió condiciones adversas lo que limitó el rendimiento en un 5% para quedar en 738 kg/ha. Suponiendo una disponibilidad adecuada del agua para el regadío y condiciones normales del tiempo, el rendimiento promedio en 2014/15 llegaría a 740 kg/ha y, como resultado, la producción alcanzaría las 950.000 toneladas, lo que representaría un aumento del 3% sobre la temporada pres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3"/>
          <w:szCs w:val="23"/>
        </w:rPr>
        <w:t>África francófon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2"/>
          <w:szCs w:val="22"/>
        </w:rPr>
        <w:t>Después de su recuperación en 2011/12, los once países de África francófona volvieron a aumentar su producción</w:t>
      </w:r>
      <w:r>
        <w:rPr>
          <w:rFonts w:cs="Arial" w:ascii="Arial" w:hAnsi="Arial"/>
          <w:sz w:val="22"/>
          <w:szCs w:val="22"/>
          <w:vertAlign w:val="superscript"/>
        </w:rPr>
        <w:t>(7)</w:t>
      </w:r>
      <w:r>
        <w:rPr>
          <w:rFonts w:cs="Arial" w:ascii="Arial" w:hAnsi="Arial"/>
          <w:sz w:val="22"/>
          <w:szCs w:val="22"/>
        </w:rPr>
        <w:t xml:space="preserve"> en 2012/13 en un 23% hasta llegar a 934.700 toneladas, y se espera que se mantenga sobre las 900.000 toneladas en la presente temporada y en 2014/15. Los planes de siembra para 2014/15 no se darán a conocer antes del segundo trimestre de 2014, cuando se publiquen los precios de compra del algodón en rama para la temporada siguiente. Esos precios de compra del algodón en rama pudieran permanecer estables o contraerse, lo que llevaría a los productores en la mayor parte del África francófona a reducir sus siembras de algodón en 2014. Sin embargo, existen otros factores que afectarían sus decisiones sobre la siembra, incluidas la disponibilidad de créditos para los insumos y su suministro, y las condiciones meteorológicas en la época de la siembra. Existen pocos cultivos comerciales alternativos en esa región. A estas alturas, se espera que las siembras en África francófona se reduzcan en un 3% hasta llegar a 2,4 millones de hectáreas en 2014/15. Se pronostica un aumento de la producción de un 1% alcanzando 920.000 tonel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t>Mali y Burkina Faso estarían a la cabeza de los productores algodoneros en la zona de la CFA, al dar cuenta de casi la mitad de la producción de la región en 2014/15. A diferencia de la mayor parte de los países africanos de habla francesa, donde la producción de algodón se mantendría estable o se reduciría, en Burkina Faso se espera que la producción aumente modestamente en 2014/15 en un 3%, llegando 254.400 toneladas debido, en parte, a un aumento en la superficie sembrada. Además, los rendimientos de Burkina Faso en 2014/15 se espera que aumenten gracias a una mayor participación del algodón Bt en el plan de siembra de la temporada actual. En la primavera de este año, el gobierno de Côte d’Ivoire legisló nuevas reformas para el sector algodonero que aumentaría el acceso de los productores a las semillas y los insumos. Esas reformas se implementarían en el curso de la temporada de 2014/15 y se espera que, como resultado, la superficie algodonera se mantenga estable en 323.000 hectáreas, aunque la producción se reduciría en un 3% quedando 144.000 toneladas, siempre que el rendimiento se mantenga en los 447 kg/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3"/>
          <w:szCs w:val="23"/>
        </w:rPr>
      </w:pPr>
      <w:r>
        <w:rPr>
          <w:rFonts w:cs="Arial" w:ascii="Arial" w:hAnsi="Arial"/>
          <w:b/>
          <w:bCs/>
          <w:sz w:val="23"/>
          <w:szCs w:val="23"/>
        </w:rPr>
        <w:drawing>
          <wp:inline distT="0" distB="0" distL="0" distR="0">
            <wp:extent cx="2807970" cy="20897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0" t="-13" r="-10" b="-13"/>
                    <a:stretch>
                      <a:fillRect/>
                    </a:stretch>
                  </pic:blipFill>
                  <pic:spPr bwMode="auto">
                    <a:xfrm>
                      <a:off x="0" y="0"/>
                      <a:ext cx="2807970" cy="2089785"/>
                    </a:xfrm>
                    <a:prstGeom prst="rect">
                      <a:avLst/>
                    </a:prstGeom>
                  </pic:spPr>
                </pic:pic>
              </a:graphicData>
            </a:graphic>
          </wp:inline>
        </w:drawing>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t>Turquí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Después de alcanzar una cifra récord en 2011/12, la superficie algodonera en Turquía se redujo en las temporadas siguientes hasta quedar en 500.000 hectáreas en 2013/14. Esa reducción se debió a bajos ingresos que el algodón proporcionaba en comparación con otros cultivos. Desde 2011/12, los rendimientos, en general, han mejorado gracias a la integración de mayores extensiones de tierra con regadío y mayor mecanización de la cosecha del algodón. Se estima que la producción de algodón en rama llegue a unas 880.000 toneladas en la presente temporada para un aumento de 2,5% sobre la temporada de 2012/13, gracias a la siembra de mayores extensiones de algodón. Sin embargo, las siembras de algodón se reducirían en 2014/15 ligeramente en consonancia con los bajos precios del algodón en esta temporada y los altos costos para la siembra. En la presente etapa, se espera que la superficie algodonera se contraiga en un 2% hasta quedar en 490.000 hectáreas en 2014/15. La producción se pronostica en 722.000 tonel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Resto del hemisferio nort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En el resto del hemisferio norte, que representa cerca del 8% de la producción regional de algodón, se espera un descenso de 3%, llegando alcanzar 1,7 millones de toneladas en 2014/1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3"/>
          <w:szCs w:val="23"/>
        </w:rPr>
      </w:pPr>
      <w:r>
        <w:rPr>
          <w:rFonts w:cs="Arial" w:ascii="Arial" w:hAnsi="Arial"/>
          <w:b/>
          <w:bCs/>
          <w:sz w:val="23"/>
          <w:szCs w:val="23"/>
        </w:rPr>
        <w:t>Hemisferio su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Las decisiones de siembra en el hemisferio sur se tomarán durante la segunda mitad de 2014 y responderán a los precios de los productos básicos y según condiciones del tiempo. En el momento actual, se estima que la superficie algodonera en el hemisferio sur aumentaría en un 1% hasta alcanzar 3,3 millones de hectáreas en 2014/15, pero siempre quedaría por debajo de la cifra pico de 4,6 millones de hectáreas en 2011/12. Habida cuenta de los recientes promedios de rendimiento en cada país de la región, se proyecta que la producción del hemisferio sur descendería en un 4%, hasta quedar a 3 millones de toneladas. La participación del hemisferio sur en la producción mundial de algodón pudiera mantenerse en un 12% en 2014/15, cifra similar a la de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Referenci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18"/>
          <w:szCs w:val="18"/>
        </w:rPr>
      </w:pPr>
      <w:r>
        <w:rPr>
          <w:rFonts w:cs="Arial" w:ascii="Arial" w:hAnsi="Arial"/>
          <w:sz w:val="18"/>
          <w:szCs w:val="18"/>
        </w:rPr>
        <w:t>1) El hemisferio norte dio cuenta de cerca del 90% de la producción mundial en 2012/13 y 2013/14.</w:t>
      </w:r>
    </w:p>
    <w:p>
      <w:pPr>
        <w:pStyle w:val="Normal"/>
        <w:autoSpaceDE w:val="false"/>
        <w:jc w:val="both"/>
        <w:rPr>
          <w:rFonts w:ascii="Arial" w:hAnsi="Arial" w:cs="Arial"/>
          <w:sz w:val="18"/>
          <w:szCs w:val="18"/>
        </w:rPr>
      </w:pPr>
      <w:r>
        <w:rPr>
          <w:rFonts w:cs="Arial" w:ascii="Arial" w:hAnsi="Arial"/>
          <w:sz w:val="18"/>
          <w:szCs w:val="18"/>
        </w:rPr>
        <w:t>2) Deber señalarse que eso no es necesariamente cierto para los productores que vendieron su algodón de forma “anticipada” (forward) a precios relativamente elevados, como sucedió en Estados Unidos, Australia y Brasil.</w:t>
      </w:r>
    </w:p>
    <w:p>
      <w:pPr>
        <w:pStyle w:val="Normal"/>
        <w:autoSpaceDE w:val="false"/>
        <w:jc w:val="both"/>
        <w:rPr>
          <w:rFonts w:ascii="Arial" w:hAnsi="Arial" w:cs="Arial"/>
          <w:sz w:val="18"/>
          <w:szCs w:val="18"/>
        </w:rPr>
      </w:pPr>
      <w:r>
        <w:rPr>
          <w:rFonts w:cs="Arial" w:ascii="Arial" w:hAnsi="Arial"/>
          <w:sz w:val="18"/>
          <w:szCs w:val="18"/>
        </w:rPr>
        <w:t>3) Banco Mundial, Hoja Rosada, noviembre de 2013.</w:t>
      </w:r>
    </w:p>
    <w:p>
      <w:pPr>
        <w:pStyle w:val="Normal"/>
        <w:autoSpaceDE w:val="false"/>
        <w:jc w:val="both"/>
        <w:rPr>
          <w:rFonts w:ascii="Arial" w:hAnsi="Arial" w:cs="Arial"/>
          <w:sz w:val="18"/>
          <w:szCs w:val="18"/>
        </w:rPr>
      </w:pPr>
      <w:r>
        <w:rPr>
          <w:rFonts w:cs="Arial" w:ascii="Arial" w:hAnsi="Arial"/>
          <w:sz w:val="18"/>
          <w:szCs w:val="18"/>
        </w:rPr>
        <w:t>4) Pronósticos de los Precios de los Productos Básicos, octubre de 2013, y la Hoja Rosada del Banco Mundial, noviembre de 2013.</w:t>
      </w:r>
    </w:p>
    <w:p>
      <w:pPr>
        <w:pStyle w:val="Normal"/>
        <w:autoSpaceDE w:val="false"/>
        <w:jc w:val="both"/>
        <w:rPr>
          <w:rFonts w:ascii="Arial" w:hAnsi="Arial" w:cs="Arial"/>
          <w:sz w:val="18"/>
          <w:szCs w:val="18"/>
        </w:rPr>
      </w:pPr>
      <w:r>
        <w:rPr>
          <w:rFonts w:cs="Arial" w:ascii="Arial" w:hAnsi="Arial"/>
          <w:sz w:val="18"/>
          <w:szCs w:val="18"/>
        </w:rPr>
        <w:t>5) 2010 = 100.</w:t>
      </w:r>
    </w:p>
    <w:p>
      <w:pPr>
        <w:pStyle w:val="Normal"/>
        <w:autoSpaceDE w:val="false"/>
        <w:jc w:val="both"/>
        <w:rPr>
          <w:rFonts w:ascii="Arial" w:hAnsi="Arial" w:cs="Arial"/>
          <w:sz w:val="18"/>
          <w:szCs w:val="18"/>
        </w:rPr>
      </w:pPr>
      <w:r>
        <w:rPr>
          <w:rFonts w:cs="Arial" w:ascii="Arial" w:hAnsi="Arial"/>
          <w:sz w:val="18"/>
          <w:szCs w:val="18"/>
        </w:rPr>
        <w:t>6) 2010 = 100.</w:t>
      </w:r>
    </w:p>
    <w:p>
      <w:pPr>
        <w:pStyle w:val="Normal"/>
        <w:autoSpaceDE w:val="false"/>
        <w:jc w:val="both"/>
        <w:rPr>
          <w:rFonts w:ascii="Arial" w:hAnsi="Arial" w:cs="Arial"/>
          <w:sz w:val="18"/>
          <w:szCs w:val="18"/>
        </w:rPr>
      </w:pPr>
      <w:r>
        <w:rPr>
          <w:rFonts w:cs="Arial" w:ascii="Arial" w:hAnsi="Arial"/>
          <w:sz w:val="18"/>
          <w:szCs w:val="18"/>
        </w:rPr>
        <w:t>7) Benin, Burkina Faso, Camerún, República Centroafricana, Chad, Côte d’Ivoire, Guinea, Mali, Níger, Senegal, To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Diciembre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primer mes de verano presentó un comienzo que insinuó la continuidad en la buena oferta de agua de noviembre, sin embargo en el arranque de la segunda década del mes comenzó a imponerse una estructura atmosférica muy estable, la cual promovió el desarrollo de una extendida ola de calor, inusual por su persistencia aún sin haberse logrado quebrar los records de temperatura de dic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stribución de precipitaciones presenta una recuperación satisfactoria en gran parte del NOA, sin embargo en el NEA y en casi toda la región pampeana, rápidamente la zona de alta presión comenzó a traducirse en un patrón deficitario. La oferta de agua se fue reduciendo a eventos de escala local y los sistemas frontales dejaron de alcanzar latitudes de la franja central y con más razón quedaron lejos de la zona algodonera. Si lo hacían se desorganizaban perdiendo su potencial. Este comportamiento se fue asentando con el correr del mes y promovió un extendido déficit pluvial que solo se interrumpió recién en los primeros días de enero.</w:t>
      </w:r>
    </w:p>
    <w:p>
      <w:pPr>
        <w:pStyle w:val="Normal"/>
        <w:jc w:val="center"/>
        <w:rPr>
          <w:rFonts w:ascii="Arial" w:hAnsi="Arial" w:cs="Arial"/>
          <w:sz w:val="22"/>
          <w:szCs w:val="22"/>
        </w:rPr>
      </w:pPr>
      <w:r>
        <w:rPr>
          <w:lang w:val="en-US" w:eastAsia="en-US"/>
        </w:rPr>
        <w:drawing>
          <wp:inline distT="0" distB="0" distL="0" distR="0">
            <wp:extent cx="2654935" cy="4657090"/>
            <wp:effectExtent l="0" t="0" r="0" b="0"/>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6"/>
                    <a:stretch>
                      <a:fillRect/>
                    </a:stretch>
                  </pic:blipFill>
                  <pic:spPr bwMode="auto">
                    <a:xfrm>
                      <a:off x="0" y="0"/>
                      <a:ext cx="2654935" cy="4657090"/>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esencia del anticiclón sobre el área continental principal de la zona agrícola del sudeste de Sudamérica, desplazo los flujos de humedad hacia corredores del oeste. Cuando se comparan las lluvias observadas con las estadísticas se obtiene el mapa de categorías de precipitaciones, donde quedan representados los desvíos que esta variable ha experimentado en diciembre. El patrón deficitario es elocuente y se extiende a gran parte del país. Las excepciones quedan concentradas en corredores o zonas puntuales, pudiéndose considerar al NOA como una zona de un comportamiento homogéneo y antagónico respecto del resto de las zonas agrícolas del país, gran parte de Paraguay, sur de Brasil y Urugu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emperatura fue la otra variable protagónica del mes de diciembre. Es razonable esperar un crecimiento de las máximas en el inicio del verano, sin embargo la persistencia del patrón estable que impidió el arribo de los sistemas frontales a la franja central del país, no dio respiro al comportamiento agobiante de las temperaturas. La muy escasa alternancia de masas de aire fue consolidando las altas temperaturas, manteniendo un piso cada vez más alto. Es decir las temperaturas mínimas comenzaron a crecer y mantenerse en valores por encima de los normales, esto es, se constituyó una ola de calor que tuvo dos picos marcados en la previa de las festividades de fin de año. Las mínimas elevadas generan condiciones ambientales muy estresantes para los cultivos y obviamente para las personas. El escaso alivio nocturno, con máximos que se mantenían constantemente por encima de los 35°C aceleraron el consumo de reservas y lo maíces adelantados fueron los primeros en sufrir este desfavorable escenario. Las temperaturas máximas cerraron con un promedio de 4°C o más por encima de los valores normales. Las mínimas experimentaron una moderación en este comportamiento, pero igualmente resultaron con promedios muy hostiles para el desarrollo de los cultivos y el ambiente e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hemos descripto anteriormente y a pesar del alto nivel de reservas con que se cerró la primera década del mes pasado, el combo de las dos variables principales sumado a los altos niveles de insolación, comprometieron rápidamente las reservas superficiales y sólo los cultivos que ya habían ganado desarrollo lograron acceder en forma eficaz a las reservas profundas, siempre que estas estuvieran disponibles. En realidad y a pesar de la falta de lluvias la segunda década de diciembre fue sobrellevada sin demasiadas señales de impacto en los cultivares. El primer momento difícil se notó con el primer máximo de la ola de calor allá por el domingo 22 y desde allí con mejoramientos temporarios hasta finales de año, exceptuando áreas reducidas donde se concretaron algunos chaparrones. Las lluvias de comienzo de enero trajeron un esperado alivio pero ahora es de sumo interés que las mismas logren continu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han experimentado cambios en las condiciones de gran escala a nivel planetario. Los fenómenos ENSO siguen en estado neutral y no se han constituido en indicadores de importancia en ningún momento de esta campaña. Queda claro que los vaivenes en el comportamiento pluvial y térmico están siendo definidos por las alteraciones que esta sufriendo la circulación de escala regional. La misma es seguramente influenciada por elementos de escala planetaria, sin embargo, éstos no tienen un indicador asociado cuyo comportamiento pueda utilizarse como predictor de largo plazo. Dicho de modo sencillo, los cambios que se puedan ir perfilando en el patrón de lluvias o de temperatura se irán viendo en la escala de tiempo que corresponde a una región, es decir unos 20 d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ortunadamente, la interrupción del patrón seco dominante es una buena señal y es algo que se presentaba como tendencia a mediados de diciembre. Como mencionamos antes, los movimientos conducentes de escala regional no pueden detectarse con efectividad antes de los quince o veinte d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revisiones para el mes de enero inducen una tendencia mejorada en la oferta de agua. Mientras no queden bloqueados los pasajes frontales, la franja central del país debería tener una frecuencia de lluvias mayor a la de diciembre, periodo que parece haber anticipado el habitual pulso seco del mes de enero. Si esto se valida la campaña puede devenir en un escenario con rendimientos favorables a pesar de los daños que ya pudo haber causado la reciente ola de cal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 se descarta que las zonas con mayores chances de obtener máximos pluviales se ubiquen en el NEA, centro de Santa Fe y centro de la Mesopotamia. Además, el NOA tiene buenas posibilidades de ganar continuidad en un patrón de lluvias satisfac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descarta que se observen otras olas de calor, sin embargo es poco probable que vuelva a reproducirse una tan persistente como la observada en diciembre, más aún si se confirma la mejora del patrón pluvial en el centro norte del país.</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lang w:val="es-ES_tradnl"/>
        </w:rPr>
      </w:pPr>
      <w:r>
        <w:rPr>
          <w:rFonts w:cs="Arial" w:ascii="Arial" w:hAnsi="Arial"/>
          <w:color w:val="000000"/>
          <w:sz w:val="23"/>
          <w:szCs w:val="23"/>
        </w:rPr>
        <w:drawing>
          <wp:inline distT="0" distB="0" distL="0" distR="0">
            <wp:extent cx="4775835" cy="45453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9" t="-8" r="-9" b="-8"/>
                    <a:stretch>
                      <a:fillRect/>
                    </a:stretch>
                  </pic:blipFill>
                  <pic:spPr bwMode="auto">
                    <a:xfrm>
                      <a:off x="0" y="0"/>
                      <a:ext cx="4775835" cy="454533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8">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9">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42285" cy="35737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8475" cy="35737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42285" cy="35737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feragro" descr=""/>
                    <pic:cNvPicPr>
                      <a:picLocks noChangeAspect="1" noChangeArrowheads="1"/>
                    </pic:cNvPicPr>
                  </pic:nvPicPr>
                  <pic:blipFill>
                    <a:blip r:embed="rId24"/>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r>
        <w:rPr>
          <w:rFonts w:cs="Arial" w:ascii="Arial" w:hAnsi="Arial"/>
          <w:b/>
          <w:sz w:val="26"/>
          <w:szCs w:val="26"/>
          <w:u w:val="single"/>
          <w:lang w:val="es-MX"/>
        </w:rPr>
      </w:r>
      <w:bookmarkStart w:id="13" w:name="INFORME_PLAGAS"/>
      <w:bookmarkStart w:id="14" w:name="INFORME_PLAGAS"/>
      <w:bookmarkEnd w:id="14"/>
    </w:p>
    <w:p>
      <w:pPr>
        <w:pStyle w:val="Normal"/>
        <w:numPr>
          <w:ilvl w:val="0"/>
          <w:numId w:val="0"/>
        </w:numPr>
        <w:jc w:val="center"/>
        <w:outlineLvl w:val="0"/>
        <w:rPr>
          <w:rFonts w:ascii="Arial" w:hAnsi="Arial" w:cs="Arial"/>
          <w:b/>
          <w:b/>
          <w:sz w:val="26"/>
          <w:szCs w:val="26"/>
          <w:u w:val="single"/>
          <w:lang w:val="es-MX"/>
        </w:rPr>
      </w:pPr>
      <w:r>
        <w:rPr>
          <w:rFonts w:cs="Arial" w:ascii="Arial" w:hAnsi="Arial"/>
          <w:b/>
          <w:sz w:val="26"/>
          <w:szCs w:val="26"/>
          <w:u w:val="single"/>
          <w:lang w:val="es-MX"/>
        </w:rPr>
      </w:r>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5" w:name="INFORME_PLAGAS"/>
      <w:bookmarkEnd w:id="15"/>
      <w:r>
        <w:rPr>
          <w:rFonts w:cs="Arial" w:ascii="Arial" w:hAnsi="Arial"/>
          <w:b/>
        </w:rPr>
        <w:t>EEA Reconquista, EEA Sáenz Peña y EEA Las Breñas</w:t>
      </w:r>
    </w:p>
    <w:p>
      <w:pPr>
        <w:pStyle w:val="Normal"/>
        <w:jc w:val="right"/>
        <w:rPr>
          <w:rFonts w:ascii="Arial" w:hAnsi="Arial" w:cs="Arial"/>
          <w:b/>
          <w:b/>
        </w:rPr>
      </w:pPr>
      <w:r>
        <w:rPr>
          <w:rFonts w:cs="Arial" w:ascii="Arial" w:hAnsi="Arial"/>
          <w:b/>
        </w:rPr>
        <w:t>Información preparada por Szwarc, D. E; Vitti, D. E.;</w:t>
      </w:r>
    </w:p>
    <w:p>
      <w:pPr>
        <w:pStyle w:val="Normal"/>
        <w:jc w:val="right"/>
        <w:rPr/>
      </w:pPr>
      <w:r>
        <w:rPr>
          <w:rFonts w:cs="Arial" w:ascii="Arial" w:hAnsi="Arial"/>
          <w:b/>
        </w:rPr>
        <w:t xml:space="preserve">Sosa, M. A., M. Simonella, M. Fogar, M. Casuso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Diciembre 2013</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n el mes de diciembre, se establecieron condiciones secas y de altas temperaturas en el norte santafesino, con precipitaciones registradas en Reconquista (25,4 mm) siendo un valor muy bajo, respecto a los valores de la media histórica para el mismo mes (144,1 mm). Las temperaturas en la EEA Reconquista tuvieron un amplio rango entre la Temp. Máx. Absoluta (40.7ºC) y la Temp. Mín. Absoluta (16.2ºC), siendo en ambos casos valores superiores a la serie histórica. De igual manera las temperaturas Máx. (34.4ºC) y Mín. (21.0ºC) media, fueron superiores a las medias históricas. En Las Breñas, se registraron 157,2 mm de lluvia mensual, con fuertes tormen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deber tener presente, que las altas temperaturas y el bajo índice de precipitaciones crean condiciones favorables para el desarrollo de algunas plagas como ser tucuras, trips, arañuelas y mosca blanca, y condiciones desfavorables para los cultivos que actualmente están implantados. Motivo por el cual, se recuerda la importancia del monitoreo a campo, para detectar oportunamente dichas plag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la Tabla 1 se describen las capturas de adultos de lepidópteros plagas, registrados en las trampas de luz ubicadas en las estaciones experimentales de INTA, Reconquista (RQTA) en Santa Fe, Las Breñas (LB) y Sáenz Peña (SP) en la provincia del Chaco. Los registros son datos acumulados por mes y por especie. En el mes de Diciembre, en las tres localidades, para la mayoría de las especies, las densidades capturadas de adultos de lepidópteros plaga fueron mayores, respecto al mes pasad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0"/>
          <w:szCs w:val="22"/>
          <w:lang w:val="es-ES_tradnl"/>
        </w:rPr>
      </w:pPr>
      <w:r>
        <w:rPr>
          <w:rFonts w:cs="Arial" w:ascii="Arial" w:hAnsi="Arial"/>
          <w:b/>
          <w:bCs/>
          <w:i/>
          <w:sz w:val="20"/>
          <w:szCs w:val="22"/>
          <w:lang w:val="es-ES_tradnl"/>
        </w:rPr>
      </w:r>
    </w:p>
    <w:p>
      <w:pPr>
        <w:pStyle w:val="Normal"/>
        <w:jc w:val="center"/>
        <w:rPr/>
      </w:pPr>
      <w:r>
        <w:rPr>
          <w:rFonts w:cs="Arial" w:ascii="Arial" w:hAnsi="Arial"/>
          <w:b/>
          <w:sz w:val="22"/>
          <w:szCs w:val="22"/>
        </w:rPr>
        <w:t>Tabla 1. Registros de lepidópteros plagas capturados en trampas de luz de Reconquista, Las Breñas y Sáenz Peña, durante el mes de diciembre del 2013</w:t>
      </w:r>
      <w:r>
        <w:rPr>
          <w:rFonts w:cs="Arial" w:ascii="Arial" w:hAnsi="Arial"/>
          <w:b/>
          <w:i/>
          <w:sz w:val="22"/>
          <w:szCs w:val="22"/>
          <w:lang w:val="es-ES_tradnl"/>
        </w:rPr>
        <w:t>.</w:t>
      </w:r>
    </w:p>
    <w:p>
      <w:pPr>
        <w:pStyle w:val="Normal"/>
        <w:jc w:val="center"/>
        <w:rPr>
          <w:rFonts w:ascii="Arial" w:hAnsi="Arial" w:cs="Arial"/>
          <w:b/>
          <w:b/>
          <w:i/>
          <w:i/>
          <w:sz w:val="18"/>
          <w:szCs w:val="22"/>
          <w:lang w:val="es-ES_tradnl"/>
        </w:rPr>
      </w:pPr>
      <w:r>
        <w:rPr>
          <w:rFonts w:cs="Arial" w:ascii="Arial" w:hAnsi="Arial"/>
          <w:b/>
          <w:i/>
          <w:sz w:val="18"/>
          <w:szCs w:val="22"/>
          <w:lang w:val="es-ES_tradnl"/>
        </w:rPr>
      </w:r>
    </w:p>
    <w:tbl>
      <w:tblPr>
        <w:tblW w:w="9066" w:type="dxa"/>
        <w:jc w:val="center"/>
        <w:tblInd w:w="0" w:type="dxa"/>
        <w:tblLayout w:type="fixed"/>
        <w:tblCellMar>
          <w:top w:w="0" w:type="dxa"/>
          <w:left w:w="108" w:type="dxa"/>
          <w:bottom w:w="0" w:type="dxa"/>
          <w:right w:w="108" w:type="dxa"/>
        </w:tblCellMar>
      </w:tblPr>
      <w:tblGrid>
        <w:gridCol w:w="486"/>
        <w:gridCol w:w="4330"/>
        <w:gridCol w:w="1630"/>
        <w:gridCol w:w="1310"/>
        <w:gridCol w:w="1310"/>
      </w:tblGrid>
      <w:tr>
        <w:trPr>
          <w:trHeight w:val="628" w:hRule="atLeast"/>
        </w:trPr>
        <w:tc>
          <w:tcPr>
            <w:tcW w:w="486"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center"/>
              <w:rPr>
                <w:rFonts w:ascii="Arial" w:hAnsi="Arial" w:cs="Arial"/>
                <w:b/>
                <w:b/>
                <w:bCs/>
                <w:lang w:val="es-MX"/>
              </w:rPr>
            </w:pPr>
            <w:r>
              <w:rPr>
                <w:rFonts w:cs="Arial" w:ascii="Arial" w:hAnsi="Arial"/>
                <w:b/>
                <w:bCs/>
                <w:lang w:val="es-MX"/>
              </w:rPr>
              <w:t>N°</w:t>
            </w:r>
          </w:p>
        </w:tc>
        <w:tc>
          <w:tcPr>
            <w:tcW w:w="4330" w:type="dxa"/>
            <w:tcBorders>
              <w:top w:val="single" w:sz="8" w:space="0" w:color="000000"/>
              <w:left w:val="single" w:sz="6"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3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Las Breñas</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Sáenz Peñ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Alabama argillacea,</w:t>
            </w:r>
            <w:r>
              <w:rPr>
                <w:rFonts w:cs="Arial" w:ascii="Arial" w:hAnsi="Arial"/>
                <w:b/>
                <w:bCs/>
                <w:lang w:val="en-U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frugiperda,</w:t>
            </w:r>
            <w:r>
              <w:rPr>
                <w:rFonts w:cs="Arial" w:ascii="Arial" w:hAnsi="Arial"/>
                <w:b/>
                <w:bCs/>
                <w:lang w:val="en-US"/>
              </w:rPr>
              <w:t xml:space="preserve"> Smith</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5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75</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 cosmioides,</w:t>
            </w:r>
            <w:r>
              <w:rPr>
                <w:rFonts w:cs="Arial" w:ascii="Arial" w:hAnsi="Arial"/>
                <w:b/>
                <w:bCs/>
                <w:lang w:val="en-U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4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32</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29</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4</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color w:val="000000"/>
                <w:lang w:val="en-US"/>
              </w:rPr>
            </w:pPr>
            <w:r>
              <w:rPr>
                <w:rFonts w:cs="Arial" w:ascii="Arial" w:hAnsi="Arial"/>
                <w:b/>
                <w:i/>
                <w:color w:val="000000"/>
                <w:lang w:val="en-US"/>
              </w:rPr>
              <w:t>Spodoptera albula</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5</w:t>
            </w:r>
          </w:p>
        </w:tc>
        <w:tc>
          <w:tcPr>
            <w:tcW w:w="1310"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5</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lang w:val="en-US"/>
              </w:rPr>
            </w:pPr>
            <w:r>
              <w:rPr>
                <w:rFonts w:cs="Arial" w:ascii="Arial" w:hAnsi="Arial"/>
                <w:b/>
                <w:bCs/>
                <w:i/>
                <w:lang w:val="en-US"/>
              </w:rPr>
              <w:t>Heliothinae</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97</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51</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33</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6</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7</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8</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0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4</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789</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9</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6</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0</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4</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5</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35" w:hRule="atLeast"/>
        </w:trPr>
        <w:tc>
          <w:tcPr>
            <w:tcW w:w="486" w:type="dxa"/>
            <w:tcBorders>
              <w:top w:val="single" w:sz="6" w:space="0" w:color="000000"/>
              <w:left w:val="single" w:sz="8" w:space="0" w:color="000000"/>
              <w:bottom w:val="single" w:sz="8" w:space="0" w:color="000000"/>
              <w:right w:val="single" w:sz="6" w:space="0" w:color="000000"/>
            </w:tcBorders>
          </w:tcPr>
          <w:p>
            <w:pPr>
              <w:pStyle w:val="Normal"/>
              <w:jc w:val="center"/>
              <w:rPr>
                <w:rFonts w:ascii="Arial" w:hAnsi="Arial" w:cs="Arial"/>
                <w:b/>
                <w:b/>
                <w:bCs/>
                <w:i/>
                <w:i/>
              </w:rPr>
            </w:pPr>
            <w:r>
              <w:rPr>
                <w:rFonts w:cs="Arial" w:ascii="Arial" w:hAnsi="Arial"/>
                <w:b/>
                <w:bCs/>
                <w:i/>
              </w:rPr>
              <w:t>14</w:t>
            </w:r>
          </w:p>
        </w:tc>
        <w:tc>
          <w:tcPr>
            <w:tcW w:w="4330"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3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22</w:t>
            </w:r>
          </w:p>
        </w:tc>
        <w:tc>
          <w:tcPr>
            <w:tcW w:w="1310"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18"/>
          <w:szCs w:val="22"/>
          <w:lang w:val="es-ES_tradnl"/>
        </w:rPr>
      </w:pPr>
      <w:r>
        <w:rPr>
          <w:rFonts w:cs="Arial" w:ascii="Arial" w:hAnsi="Arial"/>
          <w:sz w:val="18"/>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s tres localidades, los mayores registros del mes en las trampas de luz, fueron para las especies del complejo de “orugas medidoras”, “Plusinae” (</w:t>
      </w:r>
      <w:r>
        <w:rPr>
          <w:rFonts w:cs="Arial" w:ascii="Arial" w:hAnsi="Arial"/>
          <w:i/>
          <w:sz w:val="22"/>
          <w:szCs w:val="22"/>
        </w:rPr>
        <w:t>R. nu</w:t>
      </w:r>
      <w:r>
        <w:rPr>
          <w:rFonts w:cs="Arial" w:ascii="Arial" w:hAnsi="Arial"/>
          <w:sz w:val="22"/>
          <w:szCs w:val="22"/>
        </w:rPr>
        <w:t xml:space="preserve">, Guené, </w:t>
      </w:r>
      <w:r>
        <w:rPr>
          <w:rFonts w:cs="Arial" w:ascii="Arial" w:hAnsi="Arial"/>
          <w:i/>
          <w:sz w:val="22"/>
          <w:szCs w:val="22"/>
        </w:rPr>
        <w:t>P. includens</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Walker), quienes incrementaron en gran cantidad sus capturas, registrándose 1672, 424 y 805 adultos en RQTA, LB y SP, respectivamente, valor que supera ampliamente a lo registrado el mes anterior. Probablemente, y al igual, que el mes pasado, esta situación está en relación directa a la presencia del cultivo de girasol, la principal fuente de alimentación, pero tener presente que posteriormente, pueden atacar cultivos de soja. Posiblemente, el incremento de </w:t>
      </w:r>
      <w:r>
        <w:rPr>
          <w:rFonts w:cs="Arial" w:ascii="Arial" w:hAnsi="Arial"/>
          <w:i/>
          <w:sz w:val="22"/>
          <w:szCs w:val="22"/>
        </w:rPr>
        <w:t>Pseudoplusia</w:t>
      </w:r>
      <w:r>
        <w:rPr>
          <w:rFonts w:cs="Arial" w:ascii="Arial" w:hAnsi="Arial"/>
          <w:sz w:val="22"/>
          <w:szCs w:val="22"/>
        </w:rPr>
        <w:t>, para esta época puede estar asociado a las altas tempera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lejo de “Spodoptera” registró también mayores capturas, en las tres localidades, comparadas al mes anterior, pero no superó en capturas al complejo de medido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registraron al momento, mariposas de la oruga de la hoja del algodón (</w:t>
      </w:r>
      <w:r>
        <w:rPr>
          <w:rFonts w:cs="Arial" w:ascii="Arial" w:hAnsi="Arial"/>
          <w:i/>
          <w:sz w:val="22"/>
          <w:szCs w:val="22"/>
        </w:rPr>
        <w:t>Alabama argillacea</w:t>
      </w:r>
      <w:r>
        <w:rPr>
          <w:rFonts w:cs="Arial" w:ascii="Arial" w:hAnsi="Arial"/>
          <w:sz w:val="22"/>
          <w:szCs w:val="22"/>
        </w:rPr>
        <w:t>,</w:t>
      </w:r>
      <w:r>
        <w:rPr>
          <w:rFonts w:cs="Arial" w:ascii="Arial" w:hAnsi="Arial"/>
          <w:i/>
          <w:sz w:val="22"/>
          <w:szCs w:val="22"/>
        </w:rPr>
        <w:t xml:space="preserve"> </w:t>
      </w:r>
      <w:r>
        <w:rPr>
          <w:rFonts w:cs="Arial" w:ascii="Arial" w:hAnsi="Arial"/>
          <w:sz w:val="22"/>
          <w:szCs w:val="22"/>
        </w:rPr>
        <w:t>Hübner), en ninguna de las trampas de lu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l complejo “Heliotinae”, fue el tercer grupo de lepidópteros en relación a su abundancia, en las tres local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oruga de la espiga” </w:t>
      </w:r>
      <w:r>
        <w:rPr>
          <w:rFonts w:cs="Arial" w:ascii="Arial" w:hAnsi="Arial"/>
          <w:i/>
          <w:sz w:val="22"/>
          <w:szCs w:val="22"/>
        </w:rPr>
        <w:t>Helicoverpa zea</w:t>
      </w:r>
      <w:r>
        <w:rPr>
          <w:rFonts w:cs="Arial" w:ascii="Arial" w:hAnsi="Arial"/>
          <w:sz w:val="22"/>
          <w:szCs w:val="22"/>
        </w:rPr>
        <w:t xml:space="preserve">, Boddie tuvo capturas más abundantes en RQTA con 93 adultos, valor que supera a las captura del mes anterior, en menor proporción se capturaron </w:t>
      </w:r>
      <w:r>
        <w:rPr>
          <w:rFonts w:cs="Arial" w:ascii="Arial" w:hAnsi="Arial"/>
          <w:i/>
          <w:sz w:val="22"/>
          <w:szCs w:val="22"/>
        </w:rPr>
        <w:t>Heliothis virescens</w:t>
      </w:r>
      <w:r>
        <w:rPr>
          <w:rFonts w:cs="Arial" w:ascii="Arial" w:hAnsi="Arial"/>
          <w:sz w:val="22"/>
          <w:szCs w:val="22"/>
        </w:rPr>
        <w:t xml:space="preserve">, Fabricius y </w:t>
      </w:r>
      <w:r>
        <w:rPr>
          <w:rFonts w:cs="Arial" w:ascii="Arial" w:hAnsi="Arial"/>
          <w:i/>
          <w:sz w:val="22"/>
          <w:szCs w:val="22"/>
        </w:rPr>
        <w:t>Helicoverpa gelotopoeon</w:t>
      </w:r>
      <w:r>
        <w:rPr>
          <w:rFonts w:cs="Arial" w:ascii="Arial" w:hAnsi="Arial"/>
          <w:sz w:val="22"/>
          <w:szCs w:val="22"/>
        </w:rPr>
        <w:t xml:space="preserve">, Dyar. Caso contrario sucedió en la localidad de SP y LB, donde </w:t>
      </w:r>
      <w:r>
        <w:rPr>
          <w:rFonts w:cs="Arial" w:ascii="Arial" w:hAnsi="Arial"/>
          <w:i/>
          <w:sz w:val="22"/>
          <w:szCs w:val="22"/>
        </w:rPr>
        <w:t>H. gelotopoeon</w:t>
      </w:r>
      <w:r>
        <w:rPr>
          <w:rFonts w:cs="Arial" w:ascii="Arial" w:hAnsi="Arial"/>
          <w:sz w:val="22"/>
          <w:szCs w:val="22"/>
        </w:rPr>
        <w:t xml:space="preserve"> continúa con altas capturas, siendo la especie dominante de este comple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En relación al “picudo algodonero” </w:t>
      </w:r>
      <w:r>
        <w:rPr>
          <w:rFonts w:cs="Arial" w:ascii="Arial" w:hAnsi="Arial"/>
          <w:i/>
          <w:sz w:val="22"/>
          <w:szCs w:val="22"/>
        </w:rPr>
        <w:t>Anthonomus grandis</w:t>
      </w:r>
      <w:r>
        <w:rPr>
          <w:rFonts w:cs="Arial" w:ascii="Arial" w:hAnsi="Arial"/>
          <w:sz w:val="22"/>
          <w:szCs w:val="22"/>
        </w:rPr>
        <w:t>, Boheman en la Tabla 2 se detallan las capturas registradas en trampas con feromona. Dichas capturas fueron menores a las registradas en el mes anterior, con solamente 6 picudos grises y ninguno rojo, en Reconquista, mientras que en Las Breñas, solo 4 individuos, cabe destacar que en esta etapa las trampas son menos atractivas que el cultivo, además que las condiciones ambientales secas y muy cálidas son desfavorables para la plag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 xml:space="preserve">Tabla 2. Capturas de adultos de </w:t>
      </w:r>
      <w:r>
        <w:rPr>
          <w:rFonts w:cs="Arial" w:ascii="Arial" w:hAnsi="Arial"/>
          <w:b/>
          <w:i/>
          <w:sz w:val="22"/>
          <w:szCs w:val="22"/>
          <w:lang w:val="es-MX"/>
        </w:rPr>
        <w:t>Anthonomus grandis,</w:t>
      </w:r>
      <w:r>
        <w:rPr>
          <w:rFonts w:cs="Arial" w:ascii="Arial" w:hAnsi="Arial"/>
          <w:b/>
          <w:sz w:val="22"/>
          <w:szCs w:val="22"/>
          <w:lang w:val="es-MX"/>
        </w:rPr>
        <w:t xml:space="preserve"> Boheman en trampas con feromona en Reconquista y Las Breñas.</w:t>
      </w:r>
    </w:p>
    <w:p>
      <w:pPr>
        <w:pStyle w:val="Normal"/>
        <w:jc w:val="center"/>
        <w:rPr>
          <w:rFonts w:ascii="Arial" w:hAnsi="Arial" w:cs="Arial"/>
          <w:b/>
          <w:b/>
          <w:sz w:val="22"/>
          <w:szCs w:val="22"/>
          <w:lang w:val="es-MX"/>
        </w:rPr>
      </w:pPr>
      <w:r>
        <w:rPr>
          <w:rFonts w:cs="Arial" w:ascii="Arial" w:hAnsi="Arial"/>
          <w:b/>
          <w:sz w:val="22"/>
          <w:szCs w:val="22"/>
          <w:lang w:val="es-MX"/>
        </w:rPr>
      </w:r>
    </w:p>
    <w:tbl>
      <w:tblPr>
        <w:tblW w:w="3500" w:type="pct"/>
        <w:jc w:val="center"/>
        <w:tblInd w:w="0" w:type="dxa"/>
        <w:tblLayout w:type="fixed"/>
        <w:tblCellMar>
          <w:top w:w="0" w:type="dxa"/>
          <w:left w:w="108" w:type="dxa"/>
          <w:bottom w:w="0" w:type="dxa"/>
          <w:right w:w="108" w:type="dxa"/>
        </w:tblCellMar>
      </w:tblPr>
      <w:tblGrid>
        <w:gridCol w:w="2771"/>
        <w:gridCol w:w="1865"/>
        <w:gridCol w:w="2058"/>
      </w:tblGrid>
      <w:tr>
        <w:trPr>
          <w:trHeight w:val="526" w:hRule="atLeast"/>
        </w:trPr>
        <w:tc>
          <w:tcPr>
            <w:tcW w:w="2771" w:type="dxa"/>
            <w:tcBorders>
              <w:top w:val="double" w:sz="4" w:space="0" w:color="000000"/>
              <w:left w:val="double" w:sz="4" w:space="0" w:color="000000"/>
              <w:bottom w:val="single" w:sz="4" w:space="0" w:color="000000"/>
              <w:right w:val="double" w:sz="4" w:space="0" w:color="000000"/>
            </w:tcBorders>
          </w:tcPr>
          <w:p>
            <w:pPr>
              <w:pStyle w:val="Normal"/>
              <w:spacing w:before="20" w:after="20"/>
              <w:jc w:val="center"/>
              <w:rPr>
                <w:rFonts w:ascii="Arial" w:hAnsi="Arial" w:cs="Arial"/>
                <w:b/>
                <w:b/>
                <w:bCs/>
                <w:sz w:val="22"/>
                <w:szCs w:val="22"/>
                <w:lang w:val="es-MX"/>
              </w:rPr>
            </w:pPr>
            <w:r>
              <w:rPr>
                <w:rFonts w:cs="Arial" w:ascii="Arial" w:hAnsi="Arial"/>
                <w:b/>
                <w:bCs/>
                <w:sz w:val="22"/>
                <w:szCs w:val="22"/>
                <w:lang w:val="es-MX"/>
              </w:rPr>
              <w:t>Fecha captura</w:t>
            </w:r>
          </w:p>
        </w:tc>
        <w:tc>
          <w:tcPr>
            <w:tcW w:w="1865" w:type="dxa"/>
            <w:tcBorders>
              <w:top w:val="double" w:sz="4" w:space="0" w:color="000000"/>
              <w:left w:val="double" w:sz="4" w:space="0" w:color="000000"/>
              <w:bottom w:val="single" w:sz="4"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Reconquista</w:t>
            </w:r>
          </w:p>
        </w:tc>
        <w:tc>
          <w:tcPr>
            <w:tcW w:w="2058" w:type="dxa"/>
            <w:tcBorders>
              <w:top w:val="double" w:sz="4" w:space="0" w:color="000000"/>
              <w:left w:val="single" w:sz="6" w:space="0" w:color="000000"/>
              <w:bottom w:val="single" w:sz="6"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Las Breñas</w:t>
            </w:r>
          </w:p>
        </w:tc>
      </w:tr>
      <w:tr>
        <w:trPr>
          <w:trHeight w:val="282" w:hRule="atLeast"/>
        </w:trPr>
        <w:tc>
          <w:tcPr>
            <w:tcW w:w="2771"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4 de diciembre</w:t>
            </w:r>
          </w:p>
        </w:tc>
        <w:tc>
          <w:tcPr>
            <w:tcW w:w="1865"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4</w:t>
            </w:r>
          </w:p>
        </w:tc>
        <w:tc>
          <w:tcPr>
            <w:tcW w:w="205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r>
      <w:tr>
        <w:trPr>
          <w:trHeight w:val="300" w:hRule="atLeast"/>
        </w:trPr>
        <w:tc>
          <w:tcPr>
            <w:tcW w:w="2771"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2 de diciembre</w:t>
            </w:r>
          </w:p>
        </w:tc>
        <w:tc>
          <w:tcPr>
            <w:tcW w:w="1865"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c>
          <w:tcPr>
            <w:tcW w:w="205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4</w:t>
            </w:r>
          </w:p>
        </w:tc>
      </w:tr>
      <w:tr>
        <w:trPr>
          <w:trHeight w:val="282" w:hRule="atLeast"/>
        </w:trPr>
        <w:tc>
          <w:tcPr>
            <w:tcW w:w="2771"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9 de diciembre</w:t>
            </w:r>
          </w:p>
        </w:tc>
        <w:tc>
          <w:tcPr>
            <w:tcW w:w="1865" w:type="dxa"/>
            <w:tcBorders>
              <w:top w:val="single" w:sz="4" w:space="0" w:color="000000"/>
              <w:left w:val="doub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c>
          <w:tcPr>
            <w:tcW w:w="2058"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0</w:t>
            </w:r>
          </w:p>
        </w:tc>
      </w:tr>
      <w:tr>
        <w:trPr>
          <w:trHeight w:val="282" w:hRule="atLeast"/>
        </w:trPr>
        <w:tc>
          <w:tcPr>
            <w:tcW w:w="2771" w:type="dxa"/>
            <w:tcBorders>
              <w:top w:val="single" w:sz="4" w:space="0" w:color="000000"/>
              <w:left w:val="double" w:sz="4" w:space="0" w:color="000000"/>
              <w:bottom w:val="double" w:sz="4" w:space="0" w:color="000000"/>
              <w:right w:val="double" w:sz="4" w:space="0" w:color="000000"/>
            </w:tcBorders>
          </w:tcPr>
          <w:p>
            <w:pPr>
              <w:pStyle w:val="Normal"/>
              <w:spacing w:before="20" w:after="20"/>
              <w:jc w:val="center"/>
              <w:rPr>
                <w:rFonts w:ascii="Arial" w:hAnsi="Arial" w:cs="Arial"/>
                <w:bCs/>
                <w:sz w:val="22"/>
                <w:szCs w:val="22"/>
                <w:lang w:val="es-MX"/>
              </w:rPr>
            </w:pPr>
            <w:r>
              <w:rPr>
                <w:rFonts w:cs="Arial" w:ascii="Arial" w:hAnsi="Arial"/>
                <w:bCs/>
                <w:sz w:val="22"/>
                <w:szCs w:val="22"/>
                <w:lang w:val="es-MX"/>
              </w:rPr>
              <w:t>30 de diciembre</w:t>
            </w:r>
          </w:p>
        </w:tc>
        <w:tc>
          <w:tcPr>
            <w:tcW w:w="1865" w:type="dxa"/>
            <w:tcBorders>
              <w:top w:val="single" w:sz="4" w:space="0" w:color="000000"/>
              <w:left w:val="doub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2</w:t>
            </w:r>
          </w:p>
        </w:tc>
        <w:tc>
          <w:tcPr>
            <w:tcW w:w="2058" w:type="dxa"/>
            <w:tcBorders>
              <w:top w:val="single" w:sz="6" w:space="0" w:color="000000"/>
              <w:left w:val="single" w:sz="6"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0</w:t>
            </w:r>
          </w:p>
        </w:tc>
      </w:tr>
      <w:tr>
        <w:trPr>
          <w:trHeight w:val="202" w:hRule="atLeast"/>
        </w:trPr>
        <w:tc>
          <w:tcPr>
            <w:tcW w:w="2771" w:type="dxa"/>
            <w:tcBorders>
              <w:top w:val="double" w:sz="4" w:space="0" w:color="000000"/>
              <w:left w:val="double" w:sz="4" w:space="0" w:color="000000"/>
              <w:bottom w:val="double" w:sz="4" w:space="0" w:color="000000"/>
              <w:right w:val="doub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Total</w:t>
            </w:r>
          </w:p>
        </w:tc>
        <w:tc>
          <w:tcPr>
            <w:tcW w:w="1865" w:type="dxa"/>
            <w:tcBorders>
              <w:top w:val="double" w:sz="4" w:space="0" w:color="000000"/>
              <w:left w:val="doub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6</w:t>
            </w:r>
          </w:p>
        </w:tc>
        <w:tc>
          <w:tcPr>
            <w:tcW w:w="2058"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4</w:t>
            </w:r>
          </w:p>
        </w:tc>
      </w:tr>
      <w:tr>
        <w:trPr>
          <w:trHeight w:val="375" w:hRule="atLeast"/>
        </w:trPr>
        <w:tc>
          <w:tcPr>
            <w:tcW w:w="2771" w:type="dxa"/>
            <w:tcBorders>
              <w:top w:val="double" w:sz="4" w:space="0" w:color="000000"/>
              <w:left w:val="double" w:sz="4" w:space="0" w:color="000000"/>
              <w:bottom w:val="double" w:sz="4" w:space="0" w:color="000000"/>
              <w:right w:val="doub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Número de trampas</w:t>
            </w:r>
          </w:p>
        </w:tc>
        <w:tc>
          <w:tcPr>
            <w:tcW w:w="1865" w:type="dxa"/>
            <w:tcBorders>
              <w:top w:val="double" w:sz="4" w:space="0" w:color="000000"/>
              <w:left w:val="doub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46</w:t>
            </w:r>
          </w:p>
        </w:tc>
        <w:tc>
          <w:tcPr>
            <w:tcW w:w="2058"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31</w:t>
            </w:r>
          </w:p>
        </w:tc>
      </w:tr>
    </w:tbl>
    <w:p>
      <w:pPr>
        <w:pStyle w:val="Normal"/>
        <w:spacing w:before="0" w:after="120"/>
        <w:jc w:val="both"/>
        <w:rPr>
          <w:rFonts w:ascii="Arial" w:hAnsi="Arial" w:cs="Arial"/>
          <w:sz w:val="52"/>
          <w:szCs w:val="22"/>
          <w:lang w:val="es-MX"/>
        </w:rPr>
      </w:pPr>
      <w:r>
        <w:rPr>
          <w:rFonts w:cs="Arial" w:ascii="Arial" w:hAnsi="Arial"/>
          <w:sz w:val="52"/>
          <w:szCs w:val="22"/>
          <w:lang w:val="es-MX"/>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lang w:val="es-MX"/>
        </w:rPr>
        <w:t>Se reitera, la importancia del</w:t>
      </w:r>
      <w:r>
        <w:rPr>
          <w:rFonts w:cs="Arial" w:ascii="Arial" w:hAnsi="Arial"/>
          <w:sz w:val="22"/>
          <w:szCs w:val="22"/>
        </w:rPr>
        <w:t xml:space="preserve"> monitoreo nuevamente con trampas después de fin de floración, en estos momentos es conveniente revisar el cultivo para detectar posibles infestacione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jc w:val="center"/>
        <w:rPr>
          <w:rFonts w:ascii="Arial" w:hAnsi="Arial" w:cs="Arial"/>
          <w:b/>
          <w:b/>
          <w:sz w:val="22"/>
          <w:szCs w:val="28"/>
          <w:lang w:val="es-ES_tradnl"/>
        </w:rPr>
      </w:pPr>
      <w:r>
        <w:rPr>
          <w:rFonts w:cs="Arial" w:ascii="Arial" w:hAnsi="Arial"/>
          <w:b/>
          <w:sz w:val="22"/>
          <w:szCs w:val="28"/>
          <w:lang w:val="es-ES_tradnl"/>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os valores promedios mensuales de precios para la fibra de algodón en sus calidades C1/2, D y D1/2 durante diciembre cotizaron a la baja respecto al mes anterior. Si analizamos su comportamiento semanal, se puede apreciar que conforme avanzaba el mes sus valores iban decreciendo, si tomamos en cuenta el de la semana anterior. Estos promedios registrados nos permiten ubicar, si los comparamos con los obtenidos en el quinquenio para esta misma fecha, a los valores actuales como la tercera mejor cotización del lustro detrás de los alcanzados en el 2011 y el 2010 (ver Gráfico Nª 1), algo que ya viene aconteciendo en los últimos mes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obre los precios promedio de las semillas para industria aceitera, tanto Reconquista como Avellaneda debemos destacar que si bien comenzaron diciembre repitiendo la cotización con la cual cerraron noviembre (150 U$S/tn), dicho sea de paso este registro venía siendo constante por noveno mes consecutivo; en el transcurso de diciembre ambos dejaron de cotizar con la diferencia que en Reconquista los valores se mantuvieron hasta la primera quincena; mientras que en Avellaneda sólo cotizaron en la primera semana. Una vez más, como viene sucediendo, este valor se ubica como el mejor registro del quinquenio para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volvió a experimentar por séptimo mes consecutivo un importante alza en su cotización. Semanalmente el precio se mantuvo constante durante todo diciembre en 235 U$S/tn. Realizando una comparación con aquellos valores obtenidos en el quinquenio, para esta misma época, se puede observar que la cotización actual (repitiendo la tendencia del mes pasado) se ubica como el mejor registro de los últimos cinco años, tal como se puede apreciar en el Gráfico Nº2.</w:t>
      </w:r>
    </w:p>
    <w:p>
      <w:pPr>
        <w:pStyle w:val="Normal"/>
        <w:jc w:val="both"/>
        <w:rPr>
          <w:rFonts w:ascii="Arial" w:hAnsi="Arial" w:cs="Arial"/>
          <w:sz w:val="22"/>
          <w:szCs w:val="22"/>
          <w:lang w:val="es-AR"/>
        </w:rPr>
      </w:pPr>
      <w:r>
        <w:rPr>
          <w:rFonts w:cs="Arial" w:ascii="Arial" w:hAnsi="Arial"/>
          <w:sz w:val="22"/>
          <w:szCs w:val="22"/>
          <w:lang w:val="es-AR"/>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10"/>
          <w:szCs w:val="22"/>
          <w:lang w:val="es-AR"/>
        </w:rPr>
      </w:pPr>
      <w:r>
        <w:rPr>
          <w:rFonts w:cs="Arial" w:ascii="Arial" w:hAnsi="Arial"/>
          <w:sz w:val="10"/>
          <w:szCs w:val="22"/>
          <w:lang w:val="es-AR"/>
        </w:rPr>
      </w:r>
    </w:p>
    <w:p>
      <w:pPr>
        <w:pStyle w:val="Normal"/>
        <w:jc w:val="center"/>
        <w:rPr>
          <w:sz w:val="10"/>
          <w:lang w:val="es-AR"/>
        </w:rPr>
      </w:pPr>
      <w:r>
        <w:rPr>
          <w:sz w:val="10"/>
          <w:lang w:val="es-AR"/>
        </w:rPr>
      </w:r>
    </w:p>
    <w:p>
      <w:pPr>
        <w:pStyle w:val="Normal"/>
        <w:jc w:val="center"/>
        <w:rPr/>
      </w:pPr>
      <w:r>
        <w:rPr/>
      </w:r>
    </w:p>
    <w:p>
      <w:pPr>
        <w:pStyle w:val="Normal"/>
        <w:jc w:val="center"/>
        <w:rPr/>
      </w:pPr>
      <w:r>
        <w:rPr/>
        <w:drawing>
          <wp:inline distT="0" distB="0" distL="0" distR="0">
            <wp:extent cx="5920105" cy="31610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6" t="-11" r="-6" b="-11"/>
                    <a:stretch>
                      <a:fillRect/>
                    </a:stretch>
                  </pic:blipFill>
                  <pic:spPr bwMode="auto">
                    <a:xfrm>
                      <a:off x="0" y="0"/>
                      <a:ext cx="5920105" cy="31610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84570" cy="324040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rcRect l="-4" t="-12" r="-4" b="-12"/>
                    <a:stretch>
                      <a:fillRect/>
                    </a:stretch>
                  </pic:blipFill>
                  <pic:spPr bwMode="auto">
                    <a:xfrm>
                      <a:off x="0" y="0"/>
                      <a:ext cx="6084570" cy="3240405"/>
                    </a:xfrm>
                    <a:prstGeom prst="rect">
                      <a:avLst/>
                    </a:prstGeom>
                  </pic:spPr>
                </pic:pic>
              </a:graphicData>
            </a:graphic>
          </wp:inline>
        </w:drawing>
      </w:r>
    </w:p>
    <w:p>
      <w:pPr>
        <w:pStyle w:val="Normal"/>
        <w:jc w:val="center"/>
        <w:rPr>
          <w:rFonts w:ascii="Arial" w:hAnsi="Arial" w:cs="Arial"/>
          <w:b/>
          <w:b/>
          <w:sz w:val="10"/>
          <w:szCs w:val="26"/>
          <w:u w:val="single"/>
          <w:lang w:val="es-MX"/>
        </w:rPr>
      </w:pPr>
      <w:r>
        <w:rPr>
          <w:rFonts w:cs="Arial" w:ascii="Arial" w:hAnsi="Arial"/>
          <w:b/>
          <w:sz w:val="10"/>
          <w:szCs w:val="26"/>
          <w:u w:val="single"/>
          <w:lang w:val="es-MX"/>
        </w:rPr>
      </w:r>
      <w:bookmarkStart w:id="19" w:name="COMENTARIO_CULTIVO"/>
      <w:bookmarkStart w:id="20" w:name="COMENTARIO_CULTIVO"/>
      <w:bookmarkEnd w:id="20"/>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21" w:name="COMENTARIO_CULTIVO"/>
      <w:bookmarkStart w:id="22" w:name="COMENTARIO_CULTIVO"/>
      <w:bookmarkEnd w:id="22"/>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 campaña algodonera 2013/2014 sigue su curso, con un avance de siembra, a nivel país, de unas 520.000 has. aproximadamente, es decir un 96% de la superficie destinada al cultivo (543.500 h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 xml:space="preserve">Chaco </w:t>
      </w:r>
      <w:r>
        <w:rPr>
          <w:rFonts w:cs="Arial" w:ascii="Arial" w:hAnsi="Arial"/>
          <w:sz w:val="22"/>
          <w:szCs w:val="22"/>
        </w:rPr>
        <w:t>el área sembrada alcanza las 260.400 has. mostrando un incremento por demás alentador respecto de la campaña pasada. Además, es importante destacar que las expectativas del textil son muy buenas teniendo en cuenta la reducción en la siembra por falta de lluvias de uno de los cultivos competidores como es el girasol. Estas precipitaciones llegaron en el momento oportuno para ser aprovechado por el algodón. En líneas generales la condición del cultivo es muy buena, encontrándose en estado vegetativo e incluso algunos lotes de la zona sur y este comenzaron la flo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w:t>
      </w:r>
      <w:r>
        <w:rPr>
          <w:rFonts w:cs="Arial" w:ascii="Arial" w:hAnsi="Arial"/>
          <w:b/>
          <w:sz w:val="22"/>
          <w:szCs w:val="22"/>
        </w:rPr>
        <w:t>Salta</w:t>
      </w:r>
      <w:r>
        <w:rPr>
          <w:rFonts w:cs="Arial" w:ascii="Arial" w:hAnsi="Arial"/>
          <w:sz w:val="22"/>
          <w:szCs w:val="22"/>
        </w:rPr>
        <w:t>, más precisamente en el Departamento de Anta, el cultivo evoluciona favorablemente y se encuentra en etapa de crecimiento e inicio de flo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la provincia de </w:t>
      </w:r>
      <w:r>
        <w:rPr>
          <w:rFonts w:cs="Arial" w:ascii="Arial" w:hAnsi="Arial"/>
          <w:b/>
          <w:sz w:val="22"/>
          <w:szCs w:val="22"/>
        </w:rPr>
        <w:t>Santa Fe</w:t>
      </w:r>
      <w:r>
        <w:rPr>
          <w:rFonts w:cs="Arial" w:ascii="Arial" w:hAnsi="Arial"/>
          <w:sz w:val="22"/>
          <w:szCs w:val="22"/>
        </w:rPr>
        <w:t xml:space="preserve"> debemos mencionar que la siembra del algodón alcanza las 117.300 (90% del área a sembrar proyectada inicialmente), presenta una buena evolución en general. Desde el punto de vista fenológico se encuentra en desarrollo vegetativo, iniciando el pimpollado y la formación de bochas aquellos lotes más adelan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Santiago del Estero</w:t>
      </w:r>
      <w:r>
        <w:rPr>
          <w:rFonts w:cs="Arial" w:ascii="Arial" w:hAnsi="Arial"/>
          <w:sz w:val="22"/>
          <w:szCs w:val="22"/>
        </w:rPr>
        <w:t xml:space="preserve"> lleva sembradas unas 110.110 has., representando un 91% de la superficie estimada. Si bien el perfil de humedad disminuyó considerablemente en el oeste provincial, los lotes de algodón presentan un buen estado relativo, demostrando una vez más que es el cultivo más resistente a la sequ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tra de las provincias que aún no finalizó la siembra es </w:t>
      </w:r>
      <w:r>
        <w:rPr>
          <w:rFonts w:cs="Arial" w:ascii="Arial" w:hAnsi="Arial"/>
          <w:b/>
          <w:sz w:val="22"/>
          <w:szCs w:val="22"/>
        </w:rPr>
        <w:t>Entre Ríos</w:t>
      </w:r>
      <w:r>
        <w:rPr>
          <w:rFonts w:cs="Arial" w:ascii="Arial" w:hAnsi="Arial"/>
          <w:sz w:val="22"/>
          <w:szCs w:val="22"/>
        </w:rPr>
        <w:t xml:space="preserve"> que sembró cerca de 900 has., de las 1.050 has. programadas, es decir un 85% de la superficie to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valores pluviales si bien no hubo demasiadas lluvias importantes, lo más destacado se observó a comienzo del mes, donde en la provincia de </w:t>
      </w:r>
      <w:r>
        <w:rPr>
          <w:rFonts w:cs="Arial" w:ascii="Arial" w:hAnsi="Arial"/>
          <w:b/>
          <w:sz w:val="22"/>
          <w:szCs w:val="22"/>
        </w:rPr>
        <w:t>Santa Fe</w:t>
      </w:r>
      <w:r>
        <w:rPr>
          <w:rFonts w:cs="Arial" w:ascii="Arial" w:hAnsi="Arial"/>
          <w:sz w:val="22"/>
          <w:szCs w:val="22"/>
        </w:rPr>
        <w:t xml:space="preserve"> fueron los 115 mm registrados en la localidad de Florencia (Departamento de General Obligado); mientras que en la provincia del </w:t>
      </w:r>
      <w:r>
        <w:rPr>
          <w:rFonts w:cs="Arial" w:ascii="Arial" w:hAnsi="Arial"/>
          <w:b/>
          <w:sz w:val="22"/>
          <w:szCs w:val="22"/>
        </w:rPr>
        <w:t>Chaco</w:t>
      </w:r>
      <w:r>
        <w:rPr>
          <w:rFonts w:cs="Arial" w:ascii="Arial" w:hAnsi="Arial"/>
          <w:sz w:val="22"/>
          <w:szCs w:val="22"/>
        </w:rPr>
        <w:t xml:space="preserve"> las precipitaciones más importantes fueron los 81 mm en la localidad de Corzuela (Departamento de General Belgrano) y los 79 mm registrados en la localidad de Chorotis (Departamento de Fray Justo Santa Maria de Oro). Todos estos valores corresponden a la semana del 4 al 10 de diciembre)</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26/12/13).</w:t>
      </w:r>
    </w:p>
    <w:p>
      <w:pPr>
        <w:pStyle w:val="Normal"/>
        <w:jc w:val="center"/>
        <w:rPr>
          <w:b/>
          <w:b/>
          <w:bCs/>
          <w:iCs/>
        </w:rPr>
      </w:pPr>
      <w:bookmarkStart w:id="23" w:name="_1450677440"/>
      <w:bookmarkStart w:id="24" w:name="_1450591157"/>
      <w:bookmarkStart w:id="25" w:name="_1447489265"/>
      <w:bookmarkStart w:id="26" w:name="_1445068980"/>
      <w:bookmarkStart w:id="27" w:name="_1444718772"/>
      <w:bookmarkStart w:id="28" w:name="_1443528842"/>
      <w:bookmarkStart w:id="29" w:name="_1443528664"/>
      <w:bookmarkStart w:id="30" w:name="_1443528612"/>
      <w:bookmarkStart w:id="31" w:name="_1443512338"/>
      <w:bookmarkStart w:id="32" w:name="_1443429002"/>
      <w:bookmarkStart w:id="33" w:name="_1443428836"/>
      <w:bookmarkStart w:id="34" w:name="_1438156133"/>
      <w:bookmarkStart w:id="35" w:name="_1438156110"/>
      <w:bookmarkStart w:id="36" w:name="_1435655893"/>
      <w:bookmarkStart w:id="37" w:name="_1435655811"/>
      <w:bookmarkStart w:id="38" w:name="_1435655356"/>
      <w:bookmarkStart w:id="39" w:name="_1435654725"/>
      <w:bookmarkStart w:id="40" w:name="_1435387464"/>
      <w:bookmarkStart w:id="41" w:name="_1434356766"/>
      <w:bookmarkStart w:id="42" w:name="_1430646197"/>
      <w:bookmarkStart w:id="43" w:name="_1430294790"/>
      <w:bookmarkStart w:id="44" w:name="_1429963071"/>
      <w:bookmarkStart w:id="45" w:name="_1429600034"/>
      <w:bookmarkStart w:id="46" w:name="_1427273666"/>
      <w:bookmarkStart w:id="47" w:name="_1427273645"/>
      <w:bookmarkStart w:id="48" w:name="_1427273615"/>
      <w:bookmarkStart w:id="49" w:name="_1426924890"/>
      <w:bookmarkStart w:id="50" w:name="_1425105699"/>
      <w:bookmarkStart w:id="51" w:name="_1425105520"/>
      <w:bookmarkStart w:id="52" w:name="_1424156569"/>
      <w:bookmarkStart w:id="53" w:name="_1419415070"/>
      <w:bookmarkStart w:id="54" w:name="_1419156681"/>
      <w:bookmarkStart w:id="55" w:name="_1419156662"/>
      <w:bookmarkStart w:id="56" w:name="_1419156646"/>
      <w:bookmarkStart w:id="57" w:name="_1419156614"/>
      <w:bookmarkStart w:id="58" w:name="_1419156579"/>
      <w:bookmarkStart w:id="59" w:name="_1419156513"/>
      <w:bookmarkStart w:id="60" w:name="_1419156487"/>
      <w:bookmarkStart w:id="61" w:name="_1419156182"/>
      <w:bookmarkStart w:id="62" w:name="_1384326117"/>
      <w:bookmarkStart w:id="63" w:name="_1384071677"/>
      <w:bookmarkStart w:id="64" w:name="_1383551749"/>
      <w:bookmarkStart w:id="65" w:name="_1382775818"/>
      <w:bookmarkStart w:id="66" w:name="_1382775655"/>
      <w:bookmarkStart w:id="67" w:name="_1378032249"/>
      <w:bookmarkStart w:id="68" w:name="_1378031866"/>
      <w:bookmarkStart w:id="69" w:name="_1376725044"/>
      <w:bookmarkStart w:id="70" w:name="_1376724939"/>
      <w:bookmarkStart w:id="71" w:name="_1376121101"/>
      <w:bookmarkStart w:id="72" w:name="_1374913004"/>
      <w:bookmarkStart w:id="73" w:name="_1374912974"/>
      <w:bookmarkStart w:id="74" w:name="_1374912807"/>
      <w:bookmarkStart w:id="75" w:name="_1374392219"/>
      <w:bookmarkStart w:id="76" w:name="_1373442131"/>
      <w:bookmarkStart w:id="77" w:name="_1372158807"/>
      <w:bookmarkStart w:id="78" w:name="_1372158317"/>
      <w:bookmarkStart w:id="79" w:name="_1371621412"/>
      <w:bookmarkStart w:id="80" w:name="_1371283100"/>
      <w:bookmarkStart w:id="81" w:name="_1370414361"/>
      <w:bookmarkStart w:id="82" w:name="_1369808790"/>
      <w:bookmarkStart w:id="83" w:name="_1369208035"/>
      <w:bookmarkStart w:id="84" w:name="_1369120001"/>
      <w:bookmarkStart w:id="85" w:name="_1367998184"/>
      <w:bookmarkStart w:id="86" w:name="_1367391041"/>
      <w:bookmarkStart w:id="87" w:name="_1367049431"/>
      <w:bookmarkStart w:id="88" w:name="_1366522927"/>
      <w:bookmarkStart w:id="89" w:name="_1365579239"/>
      <w:bookmarkStart w:id="90" w:name="_1365324177"/>
      <w:bookmarkStart w:id="91" w:name="_1365323730"/>
      <w:bookmarkStart w:id="92" w:name="_1365323635"/>
      <w:bookmarkStart w:id="93" w:name="_1364627060"/>
      <w:bookmarkStart w:id="94" w:name="_1364627035"/>
      <w:bookmarkStart w:id="95" w:name="_1364626620"/>
      <w:bookmarkStart w:id="96" w:name="_1364122938"/>
      <w:bookmarkStart w:id="97" w:name="_1363425925"/>
      <w:bookmarkStart w:id="98" w:name="_1361774145"/>
      <w:bookmarkStart w:id="99" w:name="_1360739443"/>
      <w:bookmarkStart w:id="100" w:name="_1360739251"/>
      <w:bookmarkStart w:id="101" w:name="_1358228352"/>
      <w:bookmarkStart w:id="102" w:name="_1356765572"/>
      <w:bookmarkStart w:id="103" w:name="_1356241465"/>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lang w:val="es-MX"/>
        </w:rPr>
        <w:object w:dxaOrig="4182" w:dyaOrig="48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8pt;height:237.7pt" filled="f" o:ole="">
            <v:imagedata r:id="rId28" o:title=""/>
          </v:shape>
          <o:OLEObject Type="Embed" ProgID="Excel.Sheet.12" ShapeID="ole_rId27" DrawAspect="Content" ObjectID="_491988912" r:id="rId27"/>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7">
                <wp:simplePos x="0" y="0"/>
                <wp:positionH relativeFrom="column">
                  <wp:posOffset>5651500</wp:posOffset>
                </wp:positionH>
                <wp:positionV relativeFrom="paragraph">
                  <wp:posOffset>9777095</wp:posOffset>
                </wp:positionV>
                <wp:extent cx="317500" cy="259080"/>
                <wp:effectExtent l="0" t="0" r="0" b="0"/>
                <wp:wrapNone/>
                <wp:docPr id="25"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autoSpaceDE w:val="false"/>
        <w:rPr>
          <w:rFonts w:ascii="HelveticaNeueLTStd-Bd" w:hAnsi="HelveticaNeueLTStd-Bd" w:cs="HelveticaNeueLTStd-Bd"/>
          <w:b/>
          <w:b/>
          <w:i/>
          <w:i/>
          <w:sz w:val="21"/>
          <w:szCs w:val="21"/>
        </w:rPr>
      </w:pPr>
      <w:r>
        <w:rPr>
          <w:rFonts w:cs="HelveticaNeueLTStd-Bd" w:ascii="HelveticaNeueLTStd-Bd" w:hAnsi="HelveticaNeueLTStd-Bd"/>
          <w:b/>
          <w:i/>
          <w:sz w:val="21"/>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rStyle w:val="InternetLink"/>
          <w:rFonts w:ascii="Arial-BoldMT" w:hAnsi="Arial-BoldMT" w:cs="Arial-BoldMT"/>
          <w:b/>
          <w:b/>
          <w:bCs/>
          <w:sz w:val="28"/>
          <w:szCs w:val="28"/>
        </w:rPr>
      </w:pPr>
      <w:hyperlink w:anchor="_top">
        <w:bookmarkStart w:id="104" w:name="NOTA_INTERNACIONAL"/>
        <w:bookmarkEnd w:id="104"/>
        <w:r>
          <w:rPr>
            <w:rStyle w:val="InternetLink"/>
            <w:rFonts w:cs="Arial-BoldMT" w:ascii="Arial-BoldMT" w:hAnsi="Arial-BoldMT"/>
            <w:b/>
            <w:bCs/>
            <w:sz w:val="28"/>
            <w:szCs w:val="28"/>
          </w:rPr>
          <w:t>China sigue dominando el mercado mundial del algodón</w:t>
        </w:r>
      </w:hyperlink>
    </w:p>
    <w:p>
      <w:pPr>
        <w:pStyle w:val="Normal"/>
        <w:jc w:val="center"/>
        <w:rPr>
          <w:rStyle w:val="InternetLink"/>
        </w:rPr>
      </w:pPr>
      <w:hyperlink w:anchor="_top">
        <w:r>
          <w:rPr/>
        </w:r>
      </w:hyperlink>
      <w:bookmarkStart w:id="105" w:name="NOTA_INTERNACIONAL"/>
      <w:bookmarkStart w:id="106" w:name="NOTA_INTERNACIONAL"/>
      <w:bookmarkEnd w:id="106"/>
    </w:p>
    <w:p>
      <w:pPr>
        <w:pStyle w:val="Normal"/>
        <w:numPr>
          <w:ilvl w:val="0"/>
          <w:numId w:val="0"/>
        </w:numPr>
        <w:jc w:val="center"/>
        <w:outlineLvl w:val="0"/>
        <w:rPr>
          <w:lang w:val="es-ES_tradnl"/>
        </w:rPr>
      </w:pPr>
      <w:r>
        <w:rPr>
          <w:bCs/>
          <w:i/>
          <w:lang w:val="es-ES_tradnl"/>
        </w:rPr>
        <w:t>Informe del Comité Consultivo Internacional al 2/01/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Dentro de pocos meses comenzará la siembra de algodón para la temporada de 2014/15 en el hemisferio norte, que representa cerca del 90% de la producción mundial. Se espera una reducción en la superficie algodonera total mundial debido mayormente a la contracción de la siembra pronosticada para China. Según las estimaciones, la superficie mundial algodonera fuera de China sería de 28,4 millones de hectáreas y se prevé un aumento del 1% en 2014/15, lo que la situaría en 28,6 millones de hectáreas. Se espera que el precio promedio del algodón en 2013/14 sea similar al de la temporada pasada, pero los precios de muchos de los cultivos competidores han estado descendiendo. Según anuncia un informe del Banco Mundial, entre octubre y noviembre de 2013, los precios del maíz y el trigo se contrajeron en un 1% y un 5,2%, respectivamente. Como resultado, no es muy probable que los productores opten por otros cultivos y hasta es posible que algunos retornen al algodón en 2014/15. En India, se espera que la superficie algodonera se mantenga estable en 11,9 millones de hectáreas. En cambio, en Estados Unidos se espera una expansión en la superficie algodonera de un 8% para alcanzar los 3,4 millones de hectáreas, cifra que continuaría estando por debajo de la superficie promedio durante las últimas cinco temporadas. Se espera que Uzbekistán aumente su superficie algodonera en un 3% hasta cubrir 1,3 millones de hectáreas, mientras que la superficie de Pakistán se reduciría en un 2% para quedar en 2,85 millones de hectáreas.</w:t>
      </w:r>
    </w:p>
    <w:p>
      <w:pPr>
        <w:pStyle w:val="Normal"/>
        <w:autoSpaceDE w:val="false"/>
        <w:jc w:val="both"/>
        <w:rPr/>
      </w:pPr>
      <w:r>
        <w:rPr>
          <w:rFonts w:cs="Arial" w:ascii="Arial" w:hAnsi="Arial"/>
          <w:sz w:val="22"/>
          <w:szCs w:val="22"/>
        </w:rPr>
        <w:t xml:space="preserve">La Secretaría estima que en 2013/14 la superficie algodonera en China quedaría en 4,6 millones de hectáreas, una reducción del 8% en comparación con la ocupada en 2012/13; también se espera que la contracción de la superficie continúe hasta quedar en solo 3,9 millones de hectáreas en 2014/15. China tuvo que enfrentarse a condiciones meteorológicas adversas en distintos momentos de la temporada 2013/14, lo que trajo como resultado rendimientos y réditos inferiores para los productores de algodón en comparación con lo recibido por los productores de otros cultivos. Además, la escasez de mano de obra agrícola en algunas provincias del interior aumenta los costos de producción. Sin embargo, el precio de la fibra de algodón, sobre todo el de calidad superior, se ha visto apuntalado por los precios de apoyo que paga el gobierno por sus compras oficiales para la reserva nacional. En 2013/14, la reserva nacional de China impuso normas de calidad más estrictas en sus adquisiciones oficiales de algodón, de modo que los productores de ciertas provincias que sufrieron más intensamente los embates del mal tiempo pudieran ver afectada de manera significativa su superficie algodonera para la temporada que viene. Sin embargo, todo lo anterior pudiera cambiar entre el momento actual y el inicio de la siembra en marzo, ya que en un informe dado a conocer el 26 de diciembre por la agencia de noticias </w:t>
      </w:r>
      <w:r>
        <w:rPr>
          <w:rFonts w:cs="Arial" w:ascii="Arial" w:hAnsi="Arial"/>
          <w:i/>
          <w:iCs/>
          <w:sz w:val="22"/>
          <w:szCs w:val="22"/>
        </w:rPr>
        <w:t xml:space="preserve">Xinhua </w:t>
      </w:r>
      <w:r>
        <w:rPr>
          <w:rFonts w:cs="Arial" w:ascii="Arial" w:hAnsi="Arial"/>
          <w:sz w:val="22"/>
          <w:szCs w:val="22"/>
        </w:rPr>
        <w:t>en su reportaje sobre una conferencia de trabajo agrícola se anunciaron los subsidios tentativos que pudieran figurar entre las reformas agrícolas que se implementarían el año próximo para el algodón y el frijol de so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el uso industrial mundial del algodón continúe aumentando en 2014/15 como resultado de la sostenida recuperación del crecimiento económico global. Sin embargo, cualquier aumento en los precios del algodón pudiera limitar el aumento de la demanda, sobre todo si el precio del poliéster permanece bajo. La Secretaría pronostica que el uso industrial del algodón aumentaría en un 3% en 2014/15 para alcanzar los 24,5 millones de toneladas. El uso industrial del algodón en China, el mayor consumidor mundial de algodón, se espera que se contraiga en un 3% alcanzando 7,8 millones de toneladas. En cambio, el uso industrial en Asia meridional continuaría aumentando.</w:t>
      </w:r>
    </w:p>
    <w:p>
      <w:pPr>
        <w:pStyle w:val="Normal"/>
        <w:autoSpaceDE w:val="false"/>
        <w:jc w:val="both"/>
        <w:rPr/>
      </w:pPr>
      <w:r>
        <w:rPr>
          <w:rFonts w:cs="Arial" w:ascii="Arial" w:hAnsi="Arial"/>
          <w:sz w:val="22"/>
          <w:szCs w:val="22"/>
        </w:rPr>
        <w:t>A pesar de que la brecha entre la producción y el consumo mundial se espera que se estreche en 2014/15, la oferta mundial de algodón sigue siendo significativa y las reservas continúan creciendo. Para el final de la presente temporada se pronostica que las reservas mundiales de algodón alcancen la cifra de 20 millones de toneladas, de las cuales el 56% estará en manos de China. Al cierre del 27 de diciembre, la reserva china contenía 11,8 millones de toneladas de algodón. Ciertamente, el ritmo de las adquisiciones oficiales estuvo lento durante el inicio de la temporada, pero ya a estas alturas China ha comprado 4,6 millones de toneladas. China también comenzó a poner en venta existencias de su reserva de 2011 a finales de noviembre, un mes antes que en la temporada previa, vendiéndose el 48% de la oferta diaria inicial como promedio. Las ofertas de reservas importadas se han vendido en su totalidad, y las ventas acumulativas alcanzaron las 156.000 toneladas. En cambio, las ventas de algodones nacionales han sido bastante medioc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el comercio mundial se contraiga en 2014/15 en un 9% para quedar en 7,7 millones de toneladas, debido, en gran medida, al descenso sostenido de las importaciones chinas. Aunque se espera que la producción nacional china sea menor en 2014/15, su consumo también descendería, y en los momentos actuales el gobierno chino mantiene reservas suficientes como para asegurar año y medio de producción sin ninguna importación o producción adicional. Se estima que las exportaciones de India y de Brasil también se reducirían debido a la producción disminuida que se pronostica para 2014/15. Sin embargo, el consumo se espera que permanezca estable en Brasil y que aumente en Ind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ecretaría del CCIA desea hacer llegar a todas las industrias algodoneras y de otras fibras naturales sus mejores deseos con motivo del año nuevo.</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MT">
    <w:charset w:val="00"/>
    <w:family w:val="swiss"/>
    <w:pitch w:val="default"/>
  </w:font>
  <w:font w:name="HelveticaNeueLTStd-Bd">
    <w:charset w:val="00"/>
    <w:family w:val="swiss"/>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6">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0">
              <wp:simplePos x="0" y="0"/>
              <wp:positionH relativeFrom="page">
                <wp:posOffset>6161405</wp:posOffset>
              </wp:positionH>
              <wp:positionV relativeFrom="page">
                <wp:posOffset>9897110</wp:posOffset>
              </wp:positionV>
              <wp:extent cx="191135" cy="198120"/>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NOVIEMBRE%202013.doc" TargetMode="External"/><Relationship Id="rId5" Type="http://schemas.openxmlformats.org/officeDocument/2006/relationships/hyperlink" Target="../in/CUADROS%20Y%20GRAFICOS%20DICIEMBRE%202013.xls" TargetMode="External"/><Relationship Id="rId6" Type="http://schemas.openxmlformats.org/officeDocument/2006/relationships/hyperlink" Target="../in/DESDE%20LAS%20PROVINCIAS%20NOVIEMBRE%202013.doc" TargetMode="External"/><Relationship Id="rId7" Type="http://schemas.openxmlformats.org/officeDocument/2006/relationships/hyperlink" Target="../in/CUADROS%20Y%20GRAFICOS%20DICIEMBRE%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mailto:smn@meteofa.mil.ar" TargetMode="External"/><Relationship Id="rId19" Type="http://schemas.openxmlformats.org/officeDocument/2006/relationships/hyperlink" Target="../../A:%5CBOLET&#205;N%20ALGODONERO%5CBOLETINES%202010%5CNOVIEMBRE%202010%5C%3Fmod=htms&amp;id=5"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package" Target="embeddings/oleObject1.xlsx"/><Relationship Id="rId28" Type="http://schemas.openxmlformats.org/officeDocument/2006/relationships/image" Target="media/image1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3:11:00Z</dcterms:created>
  <dc:creator>Administrador</dc:creator>
  <dc:description/>
  <cp:keywords/>
  <dc:language>en-US</dc:language>
  <cp:lastModifiedBy>Administrador</cp:lastModifiedBy>
  <cp:lastPrinted>2014-01-14T10:35:00Z</cp:lastPrinted>
  <dcterms:modified xsi:type="dcterms:W3CDTF">2014-01-14T13:58:00Z</dcterms:modified>
  <cp:revision>4</cp:revision>
  <dc:subject/>
  <dc:title/>
</cp:coreProperties>
</file>